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eastAsia="Times New Roman" w:cs="Times New Roman"/>
          <w:b w:val="false"/>
          <w:b w:val="false"/>
          <w:bCs w:val="false"/>
          <w:kern w:val="0"/>
          <w:sz w:val="56"/>
          <w:szCs w:val="56"/>
          <w:lang w:val="de-CH"/>
        </w:rPr>
      </w:pPr>
      <w:r>
        <w:rPr>
          <w:rFonts w:eastAsia="Times New Roman" w:cs="Times New Roman" w:ascii="Times New Roman" w:hAnsi="Times New Roman"/>
          <w:b w:val="false"/>
          <w:bCs w:val="false"/>
          <w:kern w:val="0"/>
          <w:sz w:val="56"/>
          <w:szCs w:val="56"/>
          <w:lang w:val="de-CH"/>
        </w:rPr>
        <w:t>R3SC</w:t>
      </w:r>
    </w:p>
    <w:p>
      <w:pPr>
        <w:pStyle w:val="Normal"/>
        <w:rPr>
          <w:rFonts w:ascii="Times New Roman" w:hAnsi="Times New Roman" w:eastAsia="Times New Roman" w:cs="Times New Roman"/>
          <w:b/>
          <w:b/>
          <w:bCs/>
          <w:kern w:val="0"/>
          <w:sz w:val="56"/>
          <w:szCs w:val="56"/>
          <w:lang w:val="de-CH"/>
        </w:rPr>
      </w:pPr>
      <w:r>
        <w:rPr>
          <w:rFonts w:eastAsia="Times New Roman" w:cs="Times New Roman"/>
          <w:b/>
          <w:bCs/>
          <w:kern w:val="0"/>
          <w:sz w:val="56"/>
          <w:szCs w:val="56"/>
          <w:lang w:val="de-CH"/>
        </w:rPr>
      </w:r>
    </w:p>
    <w:p>
      <w:pPr>
        <w:pStyle w:val="Heading2"/>
        <w:keepNext w:val="false"/>
        <w:widowControl/>
        <w:spacing w:lineRule="auto" w:line="240" w:before="0" w:after="120"/>
        <w:ind w:hanging="0"/>
        <w:jc w:val="center"/>
        <w:rPr>
          <w:rFonts w:ascii="Times New Roman" w:hAnsi="Times New Roman" w:eastAsia="Times New Roman" w:cs="Times New Roman"/>
          <w:b w:val="false"/>
          <w:b w:val="false"/>
          <w:bCs w:val="false"/>
          <w:i w:val="false"/>
          <w:i w:val="false"/>
          <w:iCs w:val="false"/>
          <w:sz w:val="32"/>
          <w:szCs w:val="32"/>
          <w:lang w:val="de-CH"/>
        </w:rPr>
      </w:pPr>
      <w:r>
        <w:rPr>
          <w:rFonts w:eastAsia="Times New Roman" w:cs="Times New Roman" w:ascii="Times New Roman" w:hAnsi="Times New Roman"/>
          <w:b w:val="false"/>
          <w:bCs w:val="false"/>
          <w:i w:val="false"/>
          <w:iCs w:val="false"/>
          <w:sz w:val="32"/>
          <w:szCs w:val="32"/>
          <w:lang w:val="de-CH"/>
        </w:rPr>
        <w:t>Ein Vortrag vom 3. September 1963</w:t>
      </w:r>
    </w:p>
    <w:p>
      <w:pPr>
        <w:pStyle w:val="Normal"/>
        <w:rPr>
          <w:rFonts w:ascii="Times New Roman" w:hAnsi="Times New Roman" w:eastAsia="Times New Roman" w:cs="Times New Roman"/>
          <w:b/>
          <w:b/>
          <w:bCs/>
          <w:i/>
          <w:i/>
          <w:iCs/>
          <w:sz w:val="32"/>
          <w:szCs w:val="32"/>
          <w:lang w:val="de-CH"/>
        </w:rPr>
      </w:pPr>
      <w:r>
        <w:rPr>
          <w:rFonts w:eastAsia="Times New Roman" w:cs="Times New Roman"/>
          <w:b/>
          <w:bCs/>
          <w:i/>
          <w:iCs/>
          <w:sz w:val="32"/>
          <w:szCs w:val="32"/>
          <w:lang w:val="de-CH"/>
        </w:rPr>
      </w:r>
    </w:p>
    <w:p>
      <w:pPr>
        <w:pStyle w:val="Normal"/>
        <w:rPr/>
      </w:pPr>
      <w:r>
        <w:rPr/>
      </w:r>
    </w:p>
    <w:p>
      <w:pPr>
        <w:pStyle w:val="SHSBCStandard"/>
        <w:widowControl/>
        <w:spacing w:lineRule="auto" w:line="240" w:before="0" w:after="120"/>
        <w:ind w:right="0" w:firstLine="709"/>
        <w:rPr>
          <w:lang w:val="de-CH"/>
        </w:rPr>
      </w:pPr>
      <w:r>
        <w:rPr>
          <w:lang w:val="de-CH"/>
        </w:rPr>
        <w:t>3. September AD 13, Spezieller Saint-Hill-Unterweisungskurs. Und wir haben einen Vortrag über R3SC.</w:t>
      </w:r>
    </w:p>
    <w:p>
      <w:pPr>
        <w:pStyle w:val="SHSBCStandard"/>
        <w:widowControl/>
        <w:spacing w:lineRule="auto" w:line="240" w:before="0" w:after="120"/>
        <w:ind w:right="0" w:firstLine="709"/>
        <w:rPr>
          <w:lang w:val="de-CH"/>
        </w:rPr>
      </w:pPr>
      <w:r>
        <w:rPr>
          <w:lang w:val="de-CH"/>
        </w:rPr>
        <w:t>Sieh mal, Mama, keine Hände. Keine Unterlagen, keine Notizen, einfach so, aus dem Handgelenk!</w:t>
      </w:r>
    </w:p>
    <w:p>
      <w:pPr>
        <w:pStyle w:val="SHSBCStandard"/>
        <w:widowControl/>
        <w:spacing w:lineRule="auto" w:line="240" w:before="0" w:after="120"/>
        <w:ind w:right="0" w:firstLine="709"/>
        <w:rPr>
          <w:lang w:val="de-CH"/>
        </w:rPr>
      </w:pPr>
      <w:r>
        <w:rPr>
          <w:lang w:val="de-CH"/>
        </w:rPr>
        <w:t>In Ordnung. Es war einmal vor langer Zeit, da hatten wir etwas, genannt einen Rockslammer. Erinnern Sie sich an die Geschichte eines Rockslammers? Schön.</w:t>
      </w:r>
    </w:p>
    <w:p>
      <w:pPr>
        <w:pStyle w:val="SHSBCStandard"/>
        <w:widowControl/>
        <w:spacing w:lineRule="auto" w:line="240" w:before="0" w:after="120"/>
        <w:ind w:right="0" w:firstLine="709"/>
        <w:rPr>
          <w:lang w:val="de-CH"/>
        </w:rPr>
      </w:pPr>
      <w:r>
        <w:rPr>
          <w:lang w:val="de-CH"/>
        </w:rPr>
        <w:t>Man machte eine Scientology-Liste Eins, die nicht die L1 in diesem Bulletin ist, sondern die alte Scientology-Liste Eins. Und was stellte man dabei fest? Man stellte fest, dass man gelegentlich unterwegs einen Tick auflas und wenn man die grossen Mittel</w:t>
        <w:softHyphen/>
        <w:t>rudimente in Bezug auf diesen bestimmten Tick hereinbrachte, man sich plötzlich einen schönen, ansehnlichen Rockslam einhandelte. Wenn Sie also zu jemandem ”Auditing” sagten, erhielten Sie einen Rockslam, nicht wahr?</w:t>
      </w:r>
    </w:p>
    <w:p>
      <w:pPr>
        <w:pStyle w:val="SHSBCStandard"/>
        <w:widowControl/>
        <w:spacing w:lineRule="auto" w:line="240" w:before="0" w:after="120"/>
        <w:ind w:right="0" w:firstLine="709"/>
        <w:rPr>
          <w:lang w:val="de-CH"/>
        </w:rPr>
      </w:pPr>
      <w:r>
        <w:rPr>
          <w:lang w:val="de-CH"/>
        </w:rPr>
        <w:t>Erinnern Sie sich an diese Technologie? Nun, dies bedeutete, dass bei dieser Person aufgrund von Aberration irgendetwas in der Nähe des Auditings falsch laufen würde.</w:t>
      </w:r>
    </w:p>
    <w:p>
      <w:pPr>
        <w:pStyle w:val="SHSBCStandard"/>
        <w:widowControl/>
        <w:spacing w:lineRule="auto" w:line="240" w:before="0" w:after="120"/>
        <w:ind w:right="0" w:firstLine="709"/>
        <w:rPr>
          <w:lang w:val="de-CH"/>
        </w:rPr>
      </w:pPr>
      <w:r>
        <w:rPr>
          <w:lang w:val="de-CH"/>
        </w:rPr>
        <w:t>Strafenderweise sagten wir natürlich sofort, dass sämtliche Rockslammer schlecht seien und dass sie alle erschossen werden sollten und so weiter. Bis wir herausfanden, dass praktisch jeder rockslammte. Und dann mussten wir natürlich von dieser Dumm</w:t>
        <w:softHyphen/>
        <w:t>heit abkommen. Aber das ist nicht alles, wovon wir abgekommen sind. Wir liessen dieses Stück Know-how einfach in den Sumpf fallen und daliegen. Sie bemerken, dass wir plötz</w:t>
        <w:softHyphen/>
        <w:t>lich überhaupt nichts mehr darüber sagten.</w:t>
      </w:r>
    </w:p>
    <w:p>
      <w:pPr>
        <w:pStyle w:val="SHSBCStandard"/>
        <w:widowControl/>
        <w:spacing w:lineRule="auto" w:line="240" w:before="0" w:after="120"/>
        <w:ind w:right="0" w:firstLine="709"/>
        <w:rPr>
          <w:lang w:val="de-CH"/>
        </w:rPr>
      </w:pPr>
      <w:r>
        <w:rPr>
          <w:lang w:val="de-CH"/>
        </w:rPr>
        <w:t>Das bedeutete nicht, dass ich es völlig vergessen hatte. Das bedeutete für meine Begriffe nicht, dass es vollständig verschwunden war. Aber ich hatte einige Phänomene beobachtet, in die ich zweifellos Klarheit bringen musste. Und diese Phänomene hatten mit dem Grund zu tun, weshalb eine Person sich durch Auditing nicht erholt. Das ist an der Spitze der ganzen Sektion; das führt diese ganze Sektion an, der Grund, weshalb eine Person sich durch Auditing nicht erholt.</w:t>
      </w:r>
    </w:p>
    <w:p>
      <w:pPr>
        <w:pStyle w:val="SHSBCStandard"/>
        <w:widowControl/>
        <w:spacing w:lineRule="auto" w:line="240" w:before="0" w:after="120"/>
        <w:ind w:right="0" w:firstLine="709"/>
        <w:rPr>
          <w:lang w:val="de-CH"/>
        </w:rPr>
      </w:pPr>
      <w:r>
        <w:rPr>
          <w:lang w:val="de-CH"/>
        </w:rPr>
        <w:t>Das hat uns tatsächlich seit 1949, 1948 begleitet. Es muss damals gegenwärtig gewesen sein. Ich bin darauf bis ungefähr 1950 nicht direkt gestossen und 1950 wurde es sehr kritisch. Einer der Gründe, warum das seinen Höchststand erreichte, besteht darin, dass es bei der Art Auditing, das ich 1950 machte, eine grosse Menge an Glitschigkeit gab. Eine Menge davon war sehr ”glitschig”. Und es gab eine Menge von diesem und jenem, das sich seinen Weg bahnte. Und man hatte keinen strengen, fest eingegrenzten Prozess, verstehen Sie? Und sobald wir einen fest eingegrenzten Prozess hatten, der auf das Auditieren von Engrammen beschränkt war, begegneten wir diesem Phänomen, dass Menschen sich nicht erholten. So sind wir also wieder auf Engramme gestossen und wieder warten wir ganz plötzlich mit diesem interessanten Datum auf – jedoch nicht aus dem gleichen Grund – dass es Leute gibt, die sich einfach nicht erholen.</w:t>
      </w:r>
    </w:p>
    <w:p>
      <w:pPr>
        <w:pStyle w:val="SHSBCStandard"/>
        <w:widowControl/>
        <w:spacing w:lineRule="auto" w:line="240" w:before="0" w:after="120"/>
        <w:ind w:right="0" w:firstLine="709"/>
        <w:rPr>
          <w:lang w:val="de-CH"/>
        </w:rPr>
      </w:pPr>
      <w:r>
        <w:rPr>
          <w:lang w:val="de-CH"/>
        </w:rPr>
        <w:t>Auf meiner Liste von Dingen, die ich zu erledigen habe, hat diese Angelegenheit bezüglich Rockslammern und Gründen, warum Leute nicht in einen guten Zustand kamen, mich fortwährend begleitet und sie nahm bei der Untersuchung sämtlicher neuer Dinge eine herausragende Stellung ein.</w:t>
      </w:r>
    </w:p>
    <w:p>
      <w:pPr>
        <w:pStyle w:val="SHSBCStandard"/>
        <w:widowControl/>
        <w:spacing w:lineRule="auto" w:line="240" w:before="0" w:after="120"/>
        <w:ind w:right="0" w:firstLine="709"/>
        <w:rPr>
          <w:lang w:val="de-CH"/>
        </w:rPr>
      </w:pPr>
      <w:r>
        <w:rPr>
          <w:lang w:val="de-CH"/>
        </w:rPr>
        <w:t>Und auf einmal stiess ich mit dem alten Servicefaksimile zusammen. Der Zu</w:t>
        <w:softHyphen/>
        <w:t>sammenstoss war jedoch ziemlich indirekt. Und die Art und Weise, wie wir damit zusammenstiessen, war mittels einer Untersuchung des Tonarms, der Notwendigkeit, Tonarmbewegung zu bekommen sowie der verschiedenen Positionen des Tonarms.</w:t>
      </w:r>
    </w:p>
    <w:p>
      <w:pPr>
        <w:pStyle w:val="SHSBCStandard"/>
        <w:widowControl/>
        <w:spacing w:lineRule="auto" w:line="240" w:before="0" w:after="120"/>
        <w:ind w:right="0" w:firstLine="709"/>
        <w:rPr>
          <w:lang w:val="de-CH"/>
        </w:rPr>
      </w:pPr>
      <w:r>
        <w:rPr>
          <w:lang w:val="de-CH"/>
        </w:rPr>
        <w:t>All dieses Material, das Sie kürzlich in einem Vortrag bekommen haben – diesbe</w:t>
        <w:softHyphen/>
        <w:t>züglich sehr relevant. Es wurde offensichtlich, dass eine Person, die drei Sitzungen ohne Tonarmaktion auditiert wurde, in einen ziemlich schrecklichen Zustand geriet. Übel. Üble Angelegenheit, üble Angelegenheit. Also musste man mit Tonarmaktion auditieren.</w:t>
      </w:r>
    </w:p>
    <w:p>
      <w:pPr>
        <w:pStyle w:val="SHSBCStandard"/>
        <w:widowControl/>
        <w:spacing w:lineRule="auto" w:line="240" w:before="0" w:after="120"/>
        <w:ind w:right="0" w:firstLine="709"/>
        <w:rPr>
          <w:lang w:val="de-CH"/>
        </w:rPr>
      </w:pPr>
      <w:r>
        <w:rPr>
          <w:lang w:val="de-CH"/>
        </w:rPr>
        <w:t>Ich sage nicht, dass die Person daran zerbrach, aber sie fühlte sich einfach nicht gut – sie fühlte sich nicht so gut. Man würde feststellen, dass ihre Sitzungsziele düste</w:t>
        <w:softHyphen/>
        <w:t>rer und düsterer wurden. Mit anderen Worten, man konnte es jedesmal vorhersagen, dass ein Fall sich nicht so gut fühlen würde, indem man bemerkte, dass er während der Sitzung, die man gerade auditiert hatte, keine Tonarmaktion hatte. Und das habe ich ausprobiert. Und ich habe das ausprobiert, ich habe es beobachtet, brachte es miteinander in Einklang und so weiter – keine riesige Reihe von Fällen, aber das war auch nicht notwendig. Ich hatte einen beträchtlichen Hintergrund in Bezug auf all dieses Material.</w:t>
      </w:r>
    </w:p>
    <w:p>
      <w:pPr>
        <w:pStyle w:val="SHSBCStandard"/>
        <w:widowControl/>
        <w:spacing w:lineRule="auto" w:line="240" w:before="0" w:after="120"/>
        <w:ind w:right="0" w:firstLine="709"/>
        <w:rPr>
          <w:lang w:val="de-CH"/>
        </w:rPr>
      </w:pPr>
      <w:r>
        <w:rPr>
          <w:lang w:val="de-CH"/>
        </w:rPr>
        <w:t>Da wären wir also: Eine Person bekommt während einer Sitzung keine Tonarm</w:t>
        <w:softHyphen/>
        <w:t>aktion, die Person fühlt sich nicht so gut. Drei Sitzungen – sie fühlt sich ziemlich scheusslich. Keine Tonarmaktion. Wir dürfen also nicht ohne Tonarmaktion auditieren. Es wurde also sehr, sehr wichtig, herauszufinden, was Tonarmaktion unterband. Und es gibt mehrere Gründe, warum Tonarmaktion aufhört. Die fundamentalen Gründe sind immer noch diese; all die Gründe, die ich da angegeben habe, sind sehr stichhaltige Gründe. Aber sie wichen von der sehr hohen theoretischen Ebene zurück zu dem sehr leicht angewandten praktischen Aspekt davon. Und der praktische Aspekt davon zeigte einfach Folgendes auf: dass ein Individuum entweder Ladung freisetzte oder eben keine Ladung freisetzte. Und das ist so etwa alles, worauf es hinauslief.</w:t>
      </w:r>
    </w:p>
    <w:p>
      <w:pPr>
        <w:pStyle w:val="SHSBCStandard"/>
        <w:widowControl/>
        <w:spacing w:lineRule="auto" w:line="240" w:before="0" w:after="120"/>
        <w:ind w:right="0" w:firstLine="709"/>
        <w:rPr>
          <w:lang w:val="de-CH"/>
        </w:rPr>
      </w:pPr>
      <w:r>
        <w:rPr>
          <w:lang w:val="de-CH"/>
        </w:rPr>
        <w:t>Dass man also Tonarmaktion bekommt – begreifen Sie jetzt diese feinen Unter</w:t>
        <w:softHyphen/>
        <w:t>scheidungen hier – dass Sie Tonarmaktion bekommen, ist keine Garantie dafür, dass Ihr PC sich besser fühlen wird. Das ist hier jetzt was für Sie. Es ist keine Garantie dafür, dass Ihr PC sich besser fühlen wird. Aber keine Tonarmaktion zu bekommen, ist eine Garantie dafür, dass Ihr PC sich schlechter fühlen wird.</w:t>
      </w:r>
    </w:p>
    <w:p>
      <w:pPr>
        <w:pStyle w:val="SHSBCStandard"/>
        <w:widowControl/>
        <w:spacing w:lineRule="auto" w:line="240" w:before="0" w:after="120"/>
        <w:ind w:right="0" w:firstLine="709"/>
        <w:rPr>
          <w:lang w:val="de-CH"/>
        </w:rPr>
      </w:pPr>
      <w:r>
        <w:rPr>
          <w:lang w:val="de-CH"/>
        </w:rPr>
        <w:t>Sie verstehen das, oder? Sie haben also weder ein rechtes Ja noch ein rechtes Nein. Der Grund, warum die Person, die Tonarmaktion bekommt, sich nicht unbedingt besser fühlt, ist in Restimulation und Überrestimulation enthalten. Das Individuum ist überrestimuliert – die Restimulation ist zu hoch, doch die Ladung wird immer noch freige</w:t>
        <w:softHyphen/>
        <w:t>setzt. Das wird ziemlich interessant hier. Sie haben da vielleicht fünfzehn Quellen von Ladung, die freigesetzt werden kann, und die sind alle in Restimulation. Und Sie audi</w:t>
        <w:softHyphen/>
        <w:t>tieren nur eine von ihnen. Also setzen Sie Ladung von dieser einen frei.</w:t>
      </w:r>
    </w:p>
    <w:p>
      <w:pPr>
        <w:pStyle w:val="SHSBCStandard"/>
        <w:widowControl/>
        <w:spacing w:lineRule="auto" w:line="240" w:before="0" w:after="120"/>
        <w:ind w:right="0" w:firstLine="709"/>
        <w:rPr>
          <w:lang w:val="de-CH"/>
        </w:rPr>
      </w:pPr>
      <w:r>
        <w:rPr>
          <w:lang w:val="de-CH"/>
        </w:rPr>
        <w:t>Wenn Sie die Aufmerksamkeit Ihres PCs von dem, was Sie auditieren, abschweifen lassen, haben Sie dem Fall sofort mehr Restimulation hinzugefügt. Alles was Sie tun müssen, ist, beim Stufe-IV-Auditing im Hinblick auf die Itsa-Linie ein ungeschickter Auditor zu sein, und Sie sind erledigt.</w:t>
      </w:r>
    </w:p>
    <w:p>
      <w:pPr>
        <w:pStyle w:val="SHSBCStandard"/>
        <w:widowControl/>
        <w:spacing w:lineRule="auto" w:line="240" w:before="0" w:after="120"/>
        <w:ind w:right="0" w:firstLine="709"/>
        <w:rPr>
          <w:lang w:val="de-CH"/>
        </w:rPr>
      </w:pPr>
      <w:r>
        <w:rPr>
          <w:lang w:val="de-CH"/>
        </w:rPr>
        <w:t>Wollen wir die Auditoren hier mal einstufen – ganz beiläufig, Klasse I: Da über</w:t>
        <w:softHyphen/>
        <w:t>lassen wir es einfach dem Zufall, ob der Bursche Tonarmaktion erzielt oder nicht. Wir hoffen, dass er Tonarmaktion erzielt, sehen Sie – Klasse I. Da hoffen wir einfach, dass er das tut. Und es wird niemanden besonders stark gefährden, denn die grundlegenden Fragen, die einem da gestellt werden, sind so nicht grundlegend. Man wird gefragt, wie man seine Lumbose kuriert hat oder so etwas. In Ordnung, man erhält also keine Ton</w:t>
        <w:softHyphen/>
        <w:t>armaktion. Also bekommt der Bursche einen Prozentsatz an Gewinnen und er bekommt einen Prozentsatz an Niederlagen – und wir hoffen einfach, dass der Prozentsatz an Gewinnen, die der Auditor auf dieser Stufe erzielt, grösser als der Prozentsatz an Niederlagen ist und dass er nicht in Entmutigung über die ganze Sache hineingerät und so weiter. Wir hoffen einfach, verstehen Sie? Denn ehrlich gesagt, auf dieser Stufe der Ausbildung können wir nichts anderes machen. Schauen Sie auf die Menge technischen Materials, das dazugehört und Sie sehen sofort, dass es allzu gewaltig ist. Dieser Bursche müsste Monate oder Jahre weiterer Ausbildung durchlaufen, bevor er so weit hinauf</w:t>
        <w:softHyphen/>
        <w:t>kommen würde, um in der Lage zu sein, mit dieser Situation fertig zu werden.</w:t>
      </w:r>
    </w:p>
    <w:p>
      <w:pPr>
        <w:pStyle w:val="SHSBCStandard"/>
        <w:widowControl/>
        <w:spacing w:lineRule="auto" w:line="240" w:before="0" w:after="120"/>
        <w:ind w:right="0" w:firstLine="709"/>
        <w:rPr>
          <w:lang w:val="de-CH"/>
        </w:rPr>
      </w:pPr>
      <w:r>
        <w:rPr>
          <w:lang w:val="de-CH"/>
        </w:rPr>
        <w:t>Und das ist ein sehr kleiner Preis, der da zu zahlen ist. Denn das Komische dabei ist, dass wir jetzt mit der Itsa-Linie sehr schön unser Glück versuchen können und am Ende mit einem hohen Prozentsatz an Gewinnen dastehen werden. Aber man erkennt, dass der Auditor auf dieser Stufe sein Glück versucht, einige Sitzungen ohne Tonarm</w:t>
        <w:softHyphen/>
        <w:t>aktion zu auditieren. Er wird sich eine Menge Gemecker anhören. Und er wird sich dieses und jenes anhören. Und er wird eine gewisse Anzahl von Fällen des Service-Faksimile-Typus erhalten, die keine Tonarmaktion bekommen. Er wird keine Tonarmaktion erhalten. Und das wird nicht ernstlich jemanden ins Krankenhaus bringen oder irgend so etwas, denn der Prozess ist nicht derart stark. Doch es wird so etwas sein wie, dass der Bursche einfach nicht wirklich denkt, Auditing bringe ihn weiter – diese Art Sache, wissen Sie? Und er fühlt sich einfach trübseliger als normalerweise und so weiter.</w:t>
      </w:r>
    </w:p>
    <w:p>
      <w:pPr>
        <w:pStyle w:val="SHSBCStandard"/>
        <w:widowControl/>
        <w:spacing w:lineRule="auto" w:line="240" w:before="0" w:after="120"/>
        <w:ind w:right="0" w:firstLine="709"/>
        <w:rPr>
          <w:lang w:val="de-CH"/>
        </w:rPr>
      </w:pPr>
      <w:r>
        <w:rPr>
          <w:lang w:val="de-CH"/>
        </w:rPr>
        <w:t>Was geschieht also bei alledem? Na ja, wir können auf der Ausbildungsstufe von Klasse I nicht erwarten, dass der Auditor in der Lage ist, es in Ordnung zu bringen. Und natürlich operieren Sie, die Sie Auditoren unterweisen usw., im gleichen Augenblick, wo Sie darauf zurückkommen, diese Situation zu beheben, nicht mehr auf dem Gebiet oder in dem Bereich von Klasse I und Sie versuchen da tatsächlich, einen Klasse-II-Auditor hervorzubringen. Sie sehen also, das bleibt immer noch innerhalb der Definition.</w:t>
      </w:r>
    </w:p>
    <w:p>
      <w:pPr>
        <w:pStyle w:val="SHSBCStandard"/>
        <w:widowControl/>
        <w:spacing w:lineRule="auto" w:line="240" w:before="0" w:after="120"/>
        <w:ind w:right="0" w:firstLine="709"/>
        <w:rPr>
          <w:lang w:val="de-CH"/>
        </w:rPr>
      </w:pPr>
      <w:r>
        <w:rPr>
          <w:lang w:val="de-CH"/>
        </w:rPr>
        <w:t>Im gleichen Augenblick, wo Sie anfangen, diesem Burschen zu sagen: ”He, um Gottes willen! Lies diese Regeln, Mann, lies diese Regeln in dieser R1C. Lies sie! Du fragst diese Person nach Problemen, Problemen, Problemen – welche Probleme hat sie im Leben gehabt? Und was hat sie im Leben zu lösen versucht? Das ist eine verkehrtherum aufgestellte Frage, Mann! Natürlich wird dieser Tonarm stecken bleiben.” Sie arbeiten an Klasse II, unverzüglich. Verstehen Sie das? Sie sehen also, der Zustand bleibt immer noch so, wie er bei Klasse I ist – nämlich ein relativ unausgebildeter Auditor.</w:t>
      </w:r>
    </w:p>
    <w:p>
      <w:pPr>
        <w:pStyle w:val="SHSBCStandard"/>
        <w:widowControl/>
        <w:spacing w:lineRule="auto" w:line="240" w:before="0" w:after="120"/>
        <w:ind w:right="0" w:firstLine="709"/>
        <w:rPr>
          <w:lang w:val="de-CH"/>
        </w:rPr>
      </w:pPr>
      <w:r>
        <w:rPr>
          <w:lang w:val="de-CH"/>
        </w:rPr>
        <w:t>In Ordnung. Jetzt bewegen wir uns zur Klasse II hinauf: Wir bekommen ”mit Tonarmaktion”. Und die Art und Weise, wie wir es dort handhaben, ist tatsächlich nicht, indem wir Prozesse verändern und wechseln, abgesehen lediglich davon, die Frage ein bisschen abzuändern. Aber wir bekommen Zuhören mit Tonarmaktion. Und das bedeu</w:t>
        <w:softHyphen/>
        <w:t>tet, dass Aufmerksamkeit in einem gewissen Ausmass gelenkt werden muss – selbst, wenn sie lediglich durch die gestellte Frage gelenkt wird. ”Was hast du in Bezug auf deine Lumbose getan?” Sehen Sie? Jetzt wird von ihm erwartet, die Regeln darüber zu wissen, was er nicht fragen darf und so weiter, und Tonarmaktion zu erzielen – und er hat da einige verschiedene, recht gute Nebenaspekte.</w:t>
      </w:r>
    </w:p>
    <w:p>
      <w:pPr>
        <w:pStyle w:val="SHSBCStandard"/>
        <w:widowControl/>
        <w:spacing w:lineRule="auto" w:line="240" w:before="0" w:after="120"/>
        <w:ind w:right="0" w:firstLine="709"/>
        <w:rPr>
          <w:lang w:val="de-CH"/>
        </w:rPr>
      </w:pPr>
      <w:r>
        <w:rPr>
          <w:lang w:val="de-CH"/>
        </w:rPr>
        <w:t>Und er kann einige Dinge in dieser Richtung tun. Aber es ist eine sehr leichte Lenkung der Aufmerksamkeit – wirklich sehr leicht. Tatsächlich weisen wir ihn nicht einmal an, Aufmerksamkeit zu lenken: wir tendieren eher dazu, ihn anzuweisen, Aufmerk</w:t>
        <w:softHyphen/>
        <w:t>samkeit nicht zu lenken. Zum Beispiel: ”Lass das E-Meter nicht fallen.” Verstehen Sie?</w:t>
      </w:r>
    </w:p>
    <w:p>
      <w:pPr>
        <w:pStyle w:val="SHSBCStandard"/>
        <w:widowControl/>
        <w:spacing w:lineRule="auto" w:line="240" w:before="0" w:after="120"/>
        <w:ind w:right="0" w:firstLine="709"/>
        <w:rPr>
          <w:lang w:val="de-CH"/>
        </w:rPr>
      </w:pPr>
      <w:r>
        <w:rPr>
          <w:lang w:val="de-CH"/>
        </w:rPr>
        <w:t>In Ordnung. Wir kommen hinauf zu Klasse III und was haben wir da? Was haben wir bei Klasse III? Bei Klasse III haben wir eine Lenkung der Aufmerksamkeit in Richtung Servicefaksimiles und den Zustand Clear. Jetzt fangen wir an, diese endlose, abschweifende Itsa-Linie wegfallen zu lassen. Verstehen Sie? Wir fangen an, diesem Burschen dafür auf die Finger zu klopfen, es zuzulassen, dass die Aufmerksamkeit des PCs zu weit in eine andere Thematik abschweift. Dieser Auditor auf der Stufe III soll in der Lage sein, die Aufmerksamkeit des PCs zu kontrollieren, um die Aufmerksamkeit des PCs auf dem zu hal</w:t>
        <w:softHyphen/>
        <w:t>ten, worüber der PC sprechen soll. Die Eingrenzung der Aufmerksamkeit ist, was hier zu einem gewissen Grad eingeführt wird, sehen Sie. Wir fangen an, dem Burschen zu sagen:</w:t>
      </w:r>
    </w:p>
    <w:p>
      <w:pPr>
        <w:pStyle w:val="SHSBCStandard"/>
        <w:widowControl/>
        <w:spacing w:lineRule="auto" w:line="240" w:before="0" w:after="120"/>
        <w:ind w:right="0" w:firstLine="709"/>
        <w:rPr>
          <w:lang w:val="de-CH"/>
        </w:rPr>
      </w:pPr>
      <w:r>
        <w:rPr>
          <w:lang w:val="de-CH"/>
        </w:rPr>
        <w:t>”</w:t>
      </w:r>
      <w:r>
        <w:rPr>
          <w:lang w:val="de-CH"/>
        </w:rPr>
        <w:t>Also, lass diesen PC nicht damit beginnen, auf der frühen Zeitspur umherzuschweifen, und mach dieses nicht und mach jenes nicht. Und halte die Aufmerksamkeit des PCs auf das konzentriert, was du zu auditieren versuchst, und lass die Aufmerksamkeit des PCs nicht hinüber in seine umweltbedingte Restimulation abschweifen. Und sollte sie dort sein, bereinige es durch Mittelrudimente mit der Voranstellung ”seit”. Auf dieser Stufe verwen</w:t>
        <w:softHyphen/>
        <w:t>den wir Mittelrudimente. Wir schlagen umweltbedingte Aufmerksamkeit nieder. Wir schenken der Aufmerksamkeit des PCs auf Klassenstufe III eine Menge Aufmerksamkeit.</w:t>
      </w:r>
    </w:p>
    <w:p>
      <w:pPr>
        <w:pStyle w:val="SHSBCStandard"/>
        <w:widowControl/>
        <w:spacing w:lineRule="auto" w:line="240" w:before="0" w:after="120"/>
        <w:ind w:right="0" w:firstLine="709"/>
        <w:rPr>
          <w:lang w:val="de-CH"/>
        </w:rPr>
      </w:pPr>
      <w:r>
        <w:rPr>
          <w:lang w:val="de-CH"/>
        </w:rPr>
        <w:t>Diese Kontrolle der Aufmerksamkeit des PCs ist da auf Stufe III zu einem sehr hohen Grad vorhanden, sehen Sie? Der ist jetzt ziemlich hoch. Dieser PC wird wirklich damit vertraut gemacht. Dieser PC soll über A und B sprechen und seine Aufmerksam</w:t>
        <w:softHyphen/>
        <w:t>keit soll von C und D befreit werden, so dass er über A und B sprechen wird. Verstehen Sie das? Mit anderen Worten, hier ist Kontrolle – Kontrolle der Aufmerksamkeit wird hier ziemlich stark. Das ist in Ordnung, muss so sein.</w:t>
      </w:r>
    </w:p>
    <w:p>
      <w:pPr>
        <w:pStyle w:val="SHSBCStandard"/>
        <w:widowControl/>
        <w:spacing w:lineRule="auto" w:line="240" w:before="0" w:after="120"/>
        <w:ind w:right="0" w:firstLine="709"/>
        <w:rPr/>
      </w:pPr>
      <w:r>
        <w:rPr>
          <w:lang w:val="de-CH"/>
        </w:rPr>
        <w:t>Nehmen wir jetzt die Klassenstufe IV: Mann, jetzt werden Sie von Blitzen umzuckt. Sie haben diesen PC auf der zurückliegenden Zeitspur. Dort haben Sie diesen PC. Sie haben ihn auf Material, das ziemlich überwältigend ist. Er braucht nichts wei</w:t>
        <w:softHyphen/>
        <w:t>ter zu tun, als innerhalb des GPMs umherzurutschen. Er braucht nur zu sagen: ”Lass mich wieder zurückgehen und diese zwei frühen Items, die wir übergangen haben, aufle</w:t>
        <w:softHyphen/>
        <w:t xml:space="preserve">sen.” </w:t>
      </w:r>
      <w:r>
        <w:rPr>
          <w:i/>
          <w:iCs/>
          <w:lang w:val="de-CH"/>
        </w:rPr>
        <w:t xml:space="preserve">Sssssst! – </w:t>
      </w:r>
      <w:r>
        <w:rPr>
          <w:lang w:val="de-CH"/>
        </w:rPr>
        <w:t>Und er schleudert 40 RIs in Restimulation. Warum? Weil er durch 40 RIs spazieren musste, um sie aufzulesen, die lediglich – die nicht ordentlich entladen sind. In Ordnung. Das ist nicht so schlimm, sehen Sie?</w:t>
      </w:r>
    </w:p>
    <w:p>
      <w:pPr>
        <w:pStyle w:val="SHSBCStandard"/>
        <w:widowControl/>
        <w:spacing w:lineRule="auto" w:line="240" w:before="0" w:after="120"/>
        <w:ind w:right="0" w:firstLine="709"/>
        <w:rPr/>
      </w:pPr>
      <w:r>
        <w:rPr>
          <w:lang w:val="de-CH"/>
        </w:rPr>
        <w:t>”</w:t>
      </w:r>
      <w:r>
        <w:rPr>
          <w:lang w:val="de-CH"/>
        </w:rPr>
        <w:t xml:space="preserve">Lass mich das reparieren – ah, ich sehe, was dieses Item ist. Lass es mich in dem früheren Ziel reparieren.” Und dann haben Sie, sehr zu Ihrer Verlegenheit, zwischen diesen zwei Zielen ein GPM übersehen. Und er kehrt bis zu dem früheren Ziel zurück und schleudert ein ganzes GPM in Restimulation, das aus etwa 230 Items in den Helatrobus-Implants besteht. </w:t>
      </w:r>
      <w:r>
        <w:rPr>
          <w:i/>
          <w:iCs/>
          <w:lang w:val="de-CH"/>
        </w:rPr>
        <w:t>Huuuch!</w:t>
      </w:r>
      <w:r>
        <w:rPr>
          <w:lang w:val="de-CH"/>
        </w:rPr>
        <w:t xml:space="preserve"> Schauen Sie, Sie spazieren da auf einem ein Millimeter dicken Draht über den Grand Canyon.</w:t>
      </w:r>
    </w:p>
    <w:p>
      <w:pPr>
        <w:pStyle w:val="SHSBCStandard"/>
        <w:widowControl/>
        <w:spacing w:lineRule="auto" w:line="240" w:before="0" w:after="120"/>
        <w:ind w:right="0" w:firstLine="709"/>
        <w:rPr>
          <w:lang w:val="de-CH"/>
        </w:rPr>
      </w:pPr>
      <w:r>
        <w:rPr>
          <w:lang w:val="de-CH"/>
        </w:rPr>
        <w:t>Wenn Sie sich die verschiedenen Klassen vom Standpunkt der Geschicklichkeit bei der Kontrolle der Aufmerksamkeit des PCs aus betrachten, dann wird alles zum Thema dieser Klassen anfangen, für Sie Sinn zu ergeben. Wenn Sie sich diese Klassen nur in Bezug auf die Komplexität der Informationen ansehen, die der Auditor hat, wird Auditing nicht stattfinden. Oh, na ja, schon. Sie wissen alles über GPMs und Sie wissen alles über Engramme. Sie wissen alles über Prozesse. Sie wissen alles über dies und Sie wissen alles über das, und daher sind Sie Klasse IV. Nein, nein, nein, nein. Es könnte dieses eine Element fehlen, die Aufmerksamkeit des PCs mit fachmännischer Geschicklichkeit zu kontrollieren, und Sie hätten keinen Klasse-IV-Auditor.</w:t>
      </w:r>
    </w:p>
    <w:p>
      <w:pPr>
        <w:pStyle w:val="SHSBCStandard"/>
        <w:widowControl/>
        <w:spacing w:lineRule="auto" w:line="240" w:before="0" w:after="120"/>
        <w:ind w:right="0" w:firstLine="709"/>
        <w:rPr/>
      </w:pPr>
      <w:r>
        <w:rPr>
          <w:lang w:val="de-CH"/>
        </w:rPr>
        <w:t xml:space="preserve">Aber Sie fangen an, einen PC reden zu lassen, Sie fangen an, die Itsa-Linie auf der zurückliegenden Zeitspur hereinzubringen… </w:t>
      </w:r>
      <w:r>
        <w:rPr>
          <w:i/>
          <w:iCs/>
          <w:lang w:val="de-CH"/>
        </w:rPr>
        <w:t>Ha-a-a-a-o-a-a-a!</w:t>
      </w:r>
      <w:r>
        <w:rPr>
          <w:lang w:val="de-CH"/>
        </w:rPr>
        <w:t xml:space="preserve"> Ich habe es selbst ge</w:t>
        <w:softHyphen/>
        <w:t xml:space="preserve">macht, ich weiss genau, wovon ich da spreche, denn ich habe eine gute, subjektive Realität über diese Art Sache. ”He, ich hatte gerade eine Erkenntnis. Da gibt es ein Dies und ein Jenes und ein Du und ein Dir, und dort unten in diesem Engramm gibt es eine Stelle und ein </w:t>
      </w:r>
      <w:r>
        <w:rPr>
          <w:i/>
          <w:iCs/>
          <w:lang w:val="de-CH"/>
        </w:rPr>
        <w:t>Boup</w:t>
      </w:r>
      <w:r>
        <w:rPr>
          <w:lang w:val="de-CH"/>
        </w:rPr>
        <w:t xml:space="preserve"> und ein </w:t>
      </w:r>
      <w:r>
        <w:rPr>
          <w:i/>
          <w:iCs/>
          <w:lang w:val="de-CH"/>
        </w:rPr>
        <w:t xml:space="preserve">Bo – </w:t>
      </w:r>
      <w:r>
        <w:rPr>
          <w:lang w:val="de-CH"/>
        </w:rPr>
        <w:t xml:space="preserve">oh mein Gott!” </w:t>
      </w:r>
      <w:r>
        <w:rPr>
          <w:i/>
          <w:iCs/>
          <w:lang w:val="de-CH"/>
        </w:rPr>
        <w:t>Boh!</w:t>
      </w:r>
      <w:r>
        <w:rPr>
          <w:lang w:val="de-CH"/>
        </w:rPr>
        <w:t xml:space="preserve"> Das Dach stürzt ein. Verstehen Sie das? Plötz</w:t>
        <w:softHyphen/>
        <w:t>lich werden da fünfzehn oder zwanzig Ketten von etwas in Restimulation geschleudert, sehen Sie, einfach mit einer netten Erkenntnis. Es gibt etwas Früheres! Zoom! Sehen Sie?</w:t>
      </w:r>
    </w:p>
    <w:p>
      <w:pPr>
        <w:pStyle w:val="SHSBCStandard"/>
        <w:widowControl/>
        <w:spacing w:lineRule="auto" w:line="240" w:before="0" w:after="120"/>
        <w:ind w:right="0" w:firstLine="709"/>
        <w:rPr/>
      </w:pPr>
      <w:r>
        <w:rPr>
          <w:lang w:val="de-CH"/>
        </w:rPr>
        <w:t xml:space="preserve">Der Auditor hätte in diesem speziellen Falle nicht einmal die Zeit, seinen Mund aufzumachen, wissen Sie? Der PC sitzt da, in Gedanken versunken. Sie denken, er untersuche das nächste RI, nicht wahr? Der PC sagt ganz plötzlich: ”Ich glaube, das kam – ich glaube das kam von – ja, es gibt da vor etwa achtzehn Billionen Jahren ein GPM. Oh ja. Ah ja. Da ist es. Und es ist da und da und es fügt sich in die anderen zwei ein und es kommt bis hier herauf. Und das ist es also, was einem die Hintergrundmusik zu alledem gibt – </w:t>
      </w:r>
      <w:r>
        <w:rPr>
          <w:i/>
          <w:iCs/>
          <w:lang w:val="de-CH"/>
        </w:rPr>
        <w:t>ah-ah-ah.</w:t>
      </w:r>
      <w:r>
        <w:rPr>
          <w:lang w:val="de-CH"/>
        </w:rPr>
        <w:t xml:space="preserve"> Was ist denn mit meinem Hals los?” Der Auditor hat tatsächlich keine Zeit, auch nur ein Wort zu sagen.</w:t>
      </w:r>
    </w:p>
    <w:p>
      <w:pPr>
        <w:pStyle w:val="SHSBCStandard"/>
        <w:widowControl/>
        <w:spacing w:lineRule="auto" w:line="240" w:before="0" w:after="120"/>
        <w:ind w:right="0" w:firstLine="709"/>
        <w:rPr>
          <w:lang w:val="de-CH"/>
        </w:rPr>
      </w:pPr>
      <w:r>
        <w:rPr>
          <w:lang w:val="de-CH"/>
        </w:rPr>
        <w:t>Wie kommt es zu dieser Situation? Zu dieser Situation kommt es, wenn der Fall bereits überrestimuliert ist – glitschig auf der Zeitspur und die Aufmerksamkeit schwer zu kontrollieren. Glitschig auf der Zeitspur. Wenn dieser PC einigermassen ein Kämpfertyp ist, wird er unmittelbar damit fortfahren, Tonarmaktion zu bekommen, jedoch auf sehr unbehagliche Weise. Er wird unmittelbar weiterhin die Tonarmaktion erhalten, die nötig ist, um den Fall zu lösen, das steht fest. Aber er lässt sich in einer Atmosphäre der Erschöpfung und Sorge auditieren – hier und da wird Missemotion auftreten. Mit anderen Worten, er ist die ganze Zeit ein bisschen überwältigt. Sie sind bis zu dem Punkt der Überrestimulation hochgekommen und trotz dieser Überrestimulation, die jetzt im Gange ist, entladen Sie immer noch Dinge. Sehen Sie das? Der Fall kommt immer noch voran, aber er fühlt sich nicht wohl, während er vorankommt. Der Fall wird es immer noch schaffen, aber er hat nicht das Gefühl, dass er viele Auditing-Gewinne erzielt. Schrecklich anstren</w:t>
        <w:softHyphen/>
        <w:t>gende Schinderei. Er verbringt den grössten Teil der Zeit zwischen den Sitzungen in einem Nebel, verstehen Sie? Der Fall schafft es immer noch und der Tonarm ist in Bewegung.</w:t>
      </w:r>
    </w:p>
    <w:p>
      <w:pPr>
        <w:pStyle w:val="SHSBCStandard"/>
        <w:widowControl/>
        <w:spacing w:lineRule="auto" w:line="240" w:before="0" w:after="120"/>
        <w:ind w:right="0" w:firstLine="709"/>
        <w:rPr>
          <w:lang w:val="de-CH"/>
        </w:rPr>
      </w:pPr>
      <w:r>
        <w:rPr>
          <w:lang w:val="de-CH"/>
        </w:rPr>
        <w:t>Fügen wir jetzt diesen anderen erschwerenden Umstand hinzu. Sie sehen, dass wir uns hier einige Schwierigkeiten angeschaut haben. Nehmen wir es jetzt mal wirklich energisch in Angriff. Sagen wir mal, dass dieser Fall, mit dem wir das machen, von vorn</w:t>
        <w:softHyphen/>
        <w:t>herein einen schwachen Tonarm hat, der dafür anfällig ist, tief stecken zu bleiben oder hoch stecken zu bleiben oder bei toter Thetan stecken zu bleiben. Fügen wir all dieser anderen Komplexität diesen erschwerenden Umstand hinzu.</w:t>
      </w:r>
    </w:p>
    <w:p>
      <w:pPr>
        <w:pStyle w:val="SHSBCStandard"/>
        <w:widowControl/>
        <w:spacing w:lineRule="auto" w:line="240" w:before="0" w:after="120"/>
        <w:ind w:right="0" w:firstLine="709"/>
        <w:rPr/>
      </w:pPr>
      <w:r>
        <w:rPr>
          <w:lang w:val="de-CH"/>
        </w:rPr>
        <w:t>Was glauben Sie, was jetzt geschehen wird? Der Auditor wird all seine Sitzungen damit verbringen, sich über den PC Sorgen zu machen. Und der PC wird vielleicht oder vielleicht auch nicht, jegliche Sitzungen oder Zeiten zwischen den Sitzungen damit ver</w:t>
        <w:softHyphen/>
        <w:t xml:space="preserve">bringen, sich über das Auditing Sorgen zu machen. Aber er geht einfach umher und ist in einer </w:t>
      </w:r>
      <w:r>
        <w:rPr>
          <w:i/>
          <w:iCs/>
          <w:lang w:val="de-CH"/>
        </w:rPr>
        <w:t xml:space="preserve">Buaaaaah – </w:t>
      </w:r>
      <w:r>
        <w:rPr>
          <w:lang w:val="de-CH"/>
        </w:rPr>
        <w:t>Verfassung. Oder es geht ihm schlecht oder er meckert sehr stark oder so.</w:t>
      </w:r>
    </w:p>
    <w:p>
      <w:pPr>
        <w:pStyle w:val="SHSBCStandard"/>
        <w:widowControl/>
        <w:spacing w:lineRule="auto" w:line="240" w:before="0" w:after="120"/>
        <w:ind w:right="0" w:firstLine="709"/>
        <w:rPr>
          <w:lang w:val="de-CH"/>
        </w:rPr>
      </w:pPr>
      <w:r>
        <w:rPr>
          <w:lang w:val="de-CH"/>
        </w:rPr>
        <w:t>Doch der Auditor ist nicht zu bändigen. Der Auditor versucht, Tonarmaktion zu erzielen, versucht, Tonarmaktion zu erzielen. Und er hält weiterhin Ausschau. Er kommt in die Sitzung zurück. Endlich hat er in der letzten Sitzung Tonarmaktion erzielt, oh Mann, endlich hat er es geschafft. Er hat in der ganzen Sitzung vier Blowdowns von einem Abschnitt bekommen. Oh, das ist gut, das ist mehr, als er seit langem gesehen hat und so weiter. Und er kommt wieder herein, er hat diesen PC halb durch ein GPM durchge</w:t>
        <w:softHyphen/>
        <w:t>bracht, sehen Sie? Jetzt braucht er also in der nächsten Sitzung nichts weiter zu machen, als es wieder aufzugreifen und es zum Abschluss zu bringen, und das bedeutet – wissen Sie. er hatte ja Tonarmaktion bekommen – weitere Tonarmaktion. Und man auditiert ein paar GPMs und man erreicht Tonarmaktion. Das ist offensichtlich – wun</w:t>
        <w:softHyphen/>
        <w:t>derbar. Das ist offensichtlich und so weiter.</w:t>
      </w:r>
    </w:p>
    <w:p>
      <w:pPr>
        <w:pStyle w:val="SHSBCStandard"/>
        <w:widowControl/>
        <w:spacing w:lineRule="auto" w:line="240" w:before="0" w:after="120"/>
        <w:ind w:right="0" w:firstLine="709"/>
        <w:rPr>
          <w:lang w:val="de-CH"/>
        </w:rPr>
      </w:pPr>
      <w:r>
        <w:rPr>
          <w:lang w:val="de-CH"/>
        </w:rPr>
        <w:t>Und er kommt wieder herein und da ist der Tonarm. ”Was zum Teufel? Na”, sagt er sich, ”es muss zwischen den Sitzungen etwas eingekeyt sein. Es muss etwas eingekeyt sein, dieser Tonarm sitzt hier auf etwa 6½. Etwas muss zwischen den Sitzungen eingekeyt sein. In Ordnung. In Ordnung. Etwas ist zwischen den Sitzungen eingekeyt. In Ordnung.”</w:t>
      </w:r>
    </w:p>
    <w:p>
      <w:pPr>
        <w:pStyle w:val="SHSBCStandard"/>
        <w:widowControl/>
        <w:spacing w:lineRule="auto" w:line="240" w:before="0" w:after="120"/>
        <w:ind w:right="0" w:firstLine="709"/>
        <w:rPr>
          <w:lang w:val="de-CH"/>
        </w:rPr>
      </w:pPr>
      <w:r>
        <w:rPr>
          <w:lang w:val="de-CH"/>
        </w:rPr>
        <w:t>”</w:t>
      </w:r>
      <w:r>
        <w:rPr>
          <w:lang w:val="de-CH"/>
        </w:rPr>
        <w:t>Seit dem letzten Mal, als ich dich auditiert habe… Wann war das? Wann war das letzte Mal, dass ich dich auditiert habe? Letzte Mal, das letzte Mal? Wann – wann war das?”</w:t>
      </w:r>
    </w:p>
    <w:p>
      <w:pPr>
        <w:pStyle w:val="SHSBCStandard"/>
        <w:widowControl/>
        <w:spacing w:lineRule="auto" w:line="240" w:before="0" w:after="120"/>
        <w:ind w:right="0" w:firstLine="709"/>
        <w:rPr>
          <w:lang w:val="de-CH"/>
        </w:rPr>
      </w:pPr>
      <w:r>
        <w:rPr>
          <w:lang w:val="de-CH"/>
        </w:rPr>
        <w:t>Der PC denkt schliesslich nach und denkt nach und denkt nach und denkt nach und erinnert sich schliesslich. Keine Tonarmaktion.</w:t>
      </w:r>
    </w:p>
    <w:p>
      <w:pPr>
        <w:pStyle w:val="SHSBCStandard"/>
        <w:widowControl/>
        <w:spacing w:lineRule="auto" w:line="240" w:before="0" w:after="120"/>
        <w:ind w:right="0" w:firstLine="709"/>
        <w:rPr>
          <w:lang w:val="de-CH"/>
        </w:rPr>
      </w:pPr>
      <w:r>
        <w:rPr>
          <w:lang w:val="de-CH"/>
        </w:rPr>
        <w:t>”</w:t>
      </w:r>
      <w:r>
        <w:rPr>
          <w:lang w:val="de-CH"/>
        </w:rPr>
        <w:t>Seit dem letzten Mal, als ich dich auditiert habe, wurde irgendetwas unterdrückt?” Da sitzt er. Und geradewegs weiter bei all diesen Buttons, da sitzt er. Der PC erzählt Ihnen alle möglichen Sachen, aber da sitzt er. Sie sagen: ”Das ist deutlich genug, um jeder</w:t>
        <w:softHyphen/>
        <w:t>mann Tonarmaktion zu geben.” Aber da sitzt er! Schrecklich!</w:t>
      </w:r>
    </w:p>
    <w:p>
      <w:pPr>
        <w:pStyle w:val="SHSBCStandard"/>
        <w:widowControl/>
        <w:spacing w:lineRule="auto" w:line="240" w:before="0" w:after="120"/>
        <w:ind w:right="0" w:firstLine="709"/>
        <w:rPr>
          <w:lang w:val="de-CH"/>
        </w:rPr>
      </w:pPr>
      <w:r>
        <w:rPr>
          <w:lang w:val="de-CH"/>
        </w:rPr>
        <w:t>Sie sagen sich: ”Wenn ich einfach den Rest von diesem GPM zum Abschluss brin</w:t>
        <w:softHyphen/>
        <w:t>gen kann. Wenn ich jetzt in dieser Sitzung einfach den Rest des GPMs zum Abschluss bringen kann…” Sie sagen: ”In Ordnung. Lass uns bei dem letzten Item, wo wir aufgehört haben, wieder anfangen”, und so weiter.</w:t>
      </w:r>
    </w:p>
    <w:p>
      <w:pPr>
        <w:pStyle w:val="SHSBCStandard"/>
        <w:widowControl/>
        <w:spacing w:lineRule="auto" w:line="240" w:before="0" w:after="120"/>
        <w:ind w:right="0" w:firstLine="709"/>
        <w:rPr>
          <w:lang w:val="de-CH"/>
        </w:rPr>
      </w:pPr>
      <w:r>
        <w:rPr>
          <w:lang w:val="de-CH"/>
        </w:rPr>
        <w:t>Und der PC sagt: ”Das letzte Item? Was – was ist das letzte Item?’”</w:t>
      </w:r>
    </w:p>
    <w:p>
      <w:pPr>
        <w:pStyle w:val="SHSBCStandard"/>
        <w:widowControl/>
        <w:spacing w:lineRule="auto" w:line="240" w:before="0" w:after="120"/>
        <w:ind w:right="0" w:firstLine="709"/>
        <w:rPr>
          <w:lang w:val="de-CH"/>
        </w:rPr>
      </w:pPr>
      <w:r>
        <w:rPr>
          <w:lang w:val="de-CH"/>
        </w:rPr>
        <w:t>”</w:t>
      </w:r>
      <w:r>
        <w:rPr>
          <w:lang w:val="de-CH"/>
        </w:rPr>
        <w:t>Dieses letzte Item. Es war ‘absolutabel husten’, weisst du?”, und so weiter. ”Lass es uns aufgreifen.”</w:t>
      </w:r>
    </w:p>
    <w:p>
      <w:pPr>
        <w:pStyle w:val="SHSBCStandard"/>
        <w:widowControl/>
        <w:spacing w:lineRule="auto" w:line="240" w:before="0" w:after="120"/>
        <w:ind w:right="0" w:firstLine="709"/>
        <w:rPr>
          <w:lang w:val="de-CH"/>
        </w:rPr>
      </w:pPr>
      <w:r>
        <w:rPr>
          <w:lang w:val="de-CH"/>
        </w:rPr>
        <w:t>Und der PC sagt das und dann zuckt die Nadel nicht und nichts passiert und nichts bewegt sich und – plötzlich wird Ihnen klar, dass dieser PC, wenn Sie noch länger dort verweilen, wahrscheinlich rund um die Skala gehen und vielleicht zu einem Fall mit niedrigem Tonarm oder so etwas werden wird. Ihnen wird klar, dass Sie hier etwas vor sich haben, das nicht weitergehen kann, weil Sie absolut überhaupt keine Entladung erhalten. Und Sie springen im rechten Moment ab und ziehen sich da raus. Und Sie sagen, Sie werden die Itsa-Linie in Bezug auf Auditing reinbringen. Oder Sie werden einen Prepcheck in Bezug auf Auditing machen oder Sie werden irgendetwas hernehmen, das für Sie ein gutes Verfahren war, verstehen Sie, um den Fall auszukeyen und so weiter.</w:t>
      </w:r>
    </w:p>
    <w:p>
      <w:pPr>
        <w:pStyle w:val="SHSBCStandard"/>
        <w:widowControl/>
        <w:spacing w:lineRule="auto" w:line="240" w:before="0" w:after="120"/>
        <w:ind w:right="0" w:firstLine="709"/>
        <w:rPr>
          <w:lang w:val="de-CH"/>
        </w:rPr>
      </w:pPr>
      <w:r>
        <w:rPr>
          <w:lang w:val="de-CH"/>
        </w:rPr>
        <w:t>Bei diesem bestimmten Fall, von dem wir sprechen, ist dieser Tonarm hier, sagen wir mal, auf 5,75 gegangen. Also sagen Sie: ”In Ordnung, wir werden einfach das Auditing destimulieren. Das ist leicht. Wir destimulieren einfach das Auditing und wir werden Tonarmaktion zurückbekommen. Offensichtlich.” Wir sagen also: ”In Ordnung. In Bezug auf Auditing, in Bezug auf Auditing, wann war… wie viele Jahre bist du auditiert worden?”, oder so etwas oder: ”Wie viele Monate? Wurde irgendetwas unterdrückt?” Und natürlich bekommen Sie die gleiche Geschichte wie bei den Mittelrudimenten mit der Voranstellung ”seit…” Da sitzt der Tonarm, auf 5,75 – keine Tonarmaktion. Die Restimulation ist jetzt zu gross, um auch nur die Entladung des Key-ins zu erlauben.</w:t>
      </w:r>
    </w:p>
    <w:p>
      <w:pPr>
        <w:pStyle w:val="SHSBCStandard"/>
        <w:widowControl/>
        <w:spacing w:lineRule="auto" w:line="240" w:before="0" w:after="120"/>
        <w:ind w:right="0" w:firstLine="709"/>
        <w:rPr>
          <w:lang w:val="de-CH"/>
        </w:rPr>
      </w:pPr>
      <w:r>
        <w:rPr>
          <w:lang w:val="de-CH"/>
        </w:rPr>
        <w:t>Das ist es, wo Sie hineingeraten sind. Mit anderen Worten, Sie auditieren diesen Fall mit Karacho bergab. Und worauf lässt sich das alles zurückführen?</w:t>
      </w:r>
    </w:p>
    <w:p>
      <w:pPr>
        <w:pStyle w:val="SHSBCStandard"/>
        <w:widowControl/>
        <w:spacing w:lineRule="auto" w:line="240" w:before="0" w:after="120"/>
        <w:ind w:right="0" w:firstLine="709"/>
        <w:rPr>
          <w:lang w:val="de-CH"/>
        </w:rPr>
      </w:pPr>
      <w:r>
        <w:rPr>
          <w:lang w:val="de-CH"/>
        </w:rPr>
        <w:t>Sehen Sie, das ist ein ganz schönes Problem, das ich Ihnen hier umrissen habe. Und ich sehe am Gesichtsausdruck von einigen von Ihnen, dass Sie selbst etwas wie dieses Problem gehabt haben! Die Lösung dieses Problems ist daher eine ziemlich riesenhafte Sache. Um es einfach alles auf einen gemeinsamen Nenner zu bringen – das ist es, was durch ein Servicefaksimile gelöst worden ist.</w:t>
      </w:r>
    </w:p>
    <w:p>
      <w:pPr>
        <w:pStyle w:val="SHSBCStandard"/>
        <w:widowControl/>
        <w:spacing w:lineRule="auto" w:line="240" w:before="0" w:after="120"/>
        <w:ind w:right="0" w:firstLine="709"/>
        <w:rPr>
          <w:lang w:val="de-CH"/>
        </w:rPr>
      </w:pPr>
      <w:r>
        <w:rPr>
          <w:lang w:val="de-CH"/>
        </w:rPr>
        <w:t>Ein Service-Faksimile ist tatsächlich keine anklagende Angelegenheit. Es ist ein</w:t>
        <w:softHyphen/>
        <w:t>fach eine Lösung, die von der Person selbst so sehr restimuliert worden ist, dass es sich nicht entladen wird und sich nichts daran vorbei entladen wird. Mit anderen Worten, es ist eine Lösung, die so wertvoll, so überlebensfördernd und so grossartig ist, dass, würde man sich ihrer als einer Lösung entledigen, man natürlich sofort zugrunde ginge – so wie eine Wachsfigur einfach auf der Stelle zerschmelzen und nicht mehr da sein würde. Es ist zu schrecklich ins Auge zu fassen, sich dieser Lösung zu entledigen. Tatsächlich ist es einfach eine übermässig geladene Lösung. Und weiter nichts.</w:t>
      </w:r>
    </w:p>
    <w:p>
      <w:pPr>
        <w:pStyle w:val="SHSBCStandard"/>
        <w:widowControl/>
        <w:spacing w:lineRule="auto" w:line="240" w:before="0" w:after="120"/>
        <w:ind w:right="0" w:firstLine="709"/>
        <w:rPr>
          <w:lang w:val="de-CH"/>
        </w:rPr>
      </w:pPr>
      <w:r>
        <w:rPr>
          <w:lang w:val="de-CH"/>
        </w:rPr>
        <w:t>Aber wie wird sie so übermässig geladen? Das liegt daran, dass der PC sie restimu</w:t>
        <w:softHyphen/>
        <w:t>liert. Sie wird nicht vom Leben restimuliert. Da ist Wollen im Gange. Der PC selbst hält dieses Ding aktiv.</w:t>
      </w:r>
    </w:p>
    <w:p>
      <w:pPr>
        <w:pStyle w:val="SHSBCStandard"/>
        <w:widowControl/>
        <w:spacing w:lineRule="auto" w:line="240" w:before="0" w:after="120"/>
        <w:ind w:right="0" w:firstLine="709"/>
        <w:rPr>
          <w:lang w:val="de-CH"/>
        </w:rPr>
      </w:pPr>
      <w:r>
        <w:rPr>
          <w:lang w:val="de-CH"/>
        </w:rPr>
        <w:t>Da ist diese junge Frau, sie hat das Leben gelöst. Sie hat das Leben gelöst: nicht essen. Jedesmal, wenn der Chef gemein zu ihr ist, irgend so etwas passiert, sagt sie: ”Nun, ich muss nicht essen. Das ist die gute, vernünftige Lösung für die ganze Sache. Daher brauche ich in Wirklichkeit eigentlich keine Arbeit. Tatsächlich brauche ich gar nichts.”</w:t>
      </w:r>
    </w:p>
    <w:p>
      <w:pPr>
        <w:pStyle w:val="SHSBCStandard"/>
        <w:widowControl/>
        <w:spacing w:lineRule="auto" w:line="240" w:before="0" w:after="120"/>
        <w:ind w:right="0" w:firstLine="709"/>
        <w:rPr>
          <w:lang w:val="de-CH"/>
        </w:rPr>
      </w:pPr>
      <w:r>
        <w:rPr>
          <w:lang w:val="de-CH"/>
        </w:rPr>
        <w:t>Der Ehemann ist an einem Abend ein klein wenig gemein, nörgelig und verstimmt. Also sagt sie sich, sie weiss, was zu tun ist: Er kriegt nichts zu essen. Das Abendessen brennt versehentlich an oder irgend so etwas, nicht wahr? Und eines von den Kindern wird verstimmt oder so etwas. Na, sie weiss, wie sie das anzugehen hat: Das Kind bekommt einfach nichts zu essen, das ist alles. Das wär’s. Es ist um es geschehen. Und all das ist so kompliziert und so voller Nebenaspekte, dass es tatsächlich zu einer Überlebensberechnung geworden ist. Und es sitzt da. Es sitzt da wie ein Berg, der aus der Ebene herausragt, oder wie ein über einen Fluss führender Damm, an dem keine Ladung vorbeifliessen kann. Denn, würde es gestattet werden, dass Ladung daran vorbeiflösse…</w:t>
      </w:r>
    </w:p>
    <w:p>
      <w:pPr>
        <w:pStyle w:val="SHSBCStandard"/>
        <w:widowControl/>
        <w:spacing w:lineRule="auto" w:line="240" w:before="0" w:after="120"/>
        <w:ind w:right="0" w:firstLine="709"/>
        <w:rPr>
          <w:lang w:val="de-CH"/>
        </w:rPr>
      </w:pPr>
      <w:r>
        <w:rPr>
          <w:lang w:val="de-CH"/>
        </w:rPr>
        <w:t>Der Unterschied zwischen unserem Grundprinzip und so weiter, besteht darin: Wir wissen, dass Menschen Dinge tun. Es ist nicht aufgrund der automatischen, knopfdruckartigen Mentalität von Pawlow, Wundt und dem Rest dieser Vögel – Herren – Trottel – Kerle. Knopfdruck-Mentalität, sehen Sie, der zufolge es immer von irgendeiner mechanischen Sache verursacht wird. Nein, es ist dort auch ein Wesen vorhanden und das hat auch etwas vor; was der zusätzliche, verkomplizierende Faktor ist, verstehen Sie? Die Person kann etwas tun.</w:t>
      </w:r>
    </w:p>
    <w:p>
      <w:pPr>
        <w:pStyle w:val="SHSBCStandard"/>
        <w:widowControl/>
        <w:spacing w:lineRule="auto" w:line="240" w:before="0" w:after="120"/>
        <w:ind w:right="0" w:firstLine="709"/>
        <w:rPr>
          <w:lang w:val="de-CH"/>
        </w:rPr>
      </w:pPr>
      <w:r>
        <w:rPr>
          <w:lang w:val="de-CH"/>
        </w:rPr>
        <w:t>Wenn Sie jemandem sagen, die Überlebensberechnung sei ”nicht zu essen” – wenn Sie das jemand anderem sagten – würde der sagen: ”Sie sind ja verrückt!” Aber nicht diese Person. Sehen Sie, dies ist die Überlebensberechnung. Na ja, natürlich, es ist aberriert, aber zum Unglück für dieses Wesen funktioniert es: Alterchen verhält sich immer wie erforder</w:t>
        <w:softHyphen/>
        <w:t>lich. Die Kinder halten immer den Mund. Verstehen Sie? Und sie kann sich in Bezug auf ihre Arbeit oder das, was sie gerade macht, genug entspannen, so dass sie, indem sie sagt: ”Ich muss nicht essen”, dass sie tatsächlich irgendwie – aufhört, in diesem Gebiet und Bereich Dinge in Angriff zu nehmen. Und es gibt da tatsächlich irgend so eine sonderbare, verkehrt herum aufgebaute, auf dem Kopf stehende Überlebensberechnung, sehen Sie?</w:t>
      </w:r>
    </w:p>
    <w:p>
      <w:pPr>
        <w:pStyle w:val="SHSBCStandard"/>
        <w:widowControl/>
        <w:spacing w:lineRule="auto" w:line="240" w:before="0" w:after="120"/>
        <w:ind w:right="0" w:firstLine="709"/>
        <w:rPr>
          <w:lang w:val="de-CH"/>
        </w:rPr>
      </w:pPr>
      <w:r>
        <w:rPr>
          <w:lang w:val="de-CH"/>
        </w:rPr>
        <w:t>Was es also ist, ist eine Nichtüberlebenslösung, die überlebensfördernd geworden ist. Und es macht keinen Sinn – nicht einmal für die Person, wenn man es auseinander zu nehmen beginnt. Es macht wirklich keinen Sinn, aber es scheint Sinn zu machen. Es scheint Sinn zu machen. Und diese Lösung kann in den Aktivitäten des Individuums zu einer so fixierten Sache werden, dass das Individuum das Gefühl hat, das Leben würde unerträglich werden, wenn diese Lösung in irgendeiner Weise beeinträchtigt würde. Und das kann eine ziemlich verrückte Lösung sein.</w:t>
      </w:r>
    </w:p>
    <w:p>
      <w:pPr>
        <w:pStyle w:val="SHSBCStandard"/>
        <w:widowControl/>
        <w:spacing w:lineRule="auto" w:line="240" w:before="0" w:after="120"/>
        <w:ind w:right="0" w:firstLine="709"/>
        <w:rPr>
          <w:lang w:val="de-CH"/>
        </w:rPr>
      </w:pPr>
      <w:r>
        <w:rPr>
          <w:lang w:val="de-CH"/>
        </w:rPr>
        <w:t>Sie sehen sich vielleicht einem Servicefaksimile gegenüber, wenn Sie eine Sache, die in Richtung Selbstmord geht, anschauen: ”Die Methode, um zu leben, ist, sich vom höchsten Punkt des Empire State Building zu stürzen”, sehen Sie. Und Sie sagen: ”Das ist verrückt.” Aber das Komische dabei ist, wenn Sie es auditieren, wären Sie – wenn es nicht so mitleiderregend wäre – wahrscheinlich in der Lage, dazusitzen und sich einfach beinahe ein Loch in den Bauch zu lachen, denn das – es ist wahnsinnig! Ich meine, wie diese Sache aufgeht, ich meine, die Art und Weise, wie es sich zusammenfügt, das A=A=A und die Disassoziation und so weiter hierbei ist so phantastisch.</w:t>
      </w:r>
    </w:p>
    <w:p>
      <w:pPr>
        <w:pStyle w:val="SHSBCStandard"/>
        <w:widowControl/>
        <w:spacing w:lineRule="auto" w:line="240" w:before="0" w:after="120"/>
        <w:ind w:right="0" w:firstLine="709"/>
        <w:rPr>
          <w:lang w:val="de-CH"/>
        </w:rPr>
      </w:pPr>
      <w:r>
        <w:rPr>
          <w:lang w:val="de-CH"/>
        </w:rPr>
        <w:t>Und sehr häufig wird der PC in den Anfangsstadien davon dasitzen und es Ihnen mit so unbewegter Miene vermitteln und mit einer solchen Lösung für die ganze Sache – er wird sagen: ”Na ja, offensichtlich. Offensichtlich besteht die Methode, um Höhen</w:t>
        <w:softHyphen/>
        <w:t>angst zu kurieren, darin, vom Empire State Building herunterzufallen”, oder so etwas, sehen Sie? Es wäre irgendetwas Phantastisches. Selbst das ist noch zu vernünftig.</w:t>
      </w:r>
    </w:p>
    <w:p>
      <w:pPr>
        <w:pStyle w:val="SHSBCStandard"/>
        <w:widowControl/>
        <w:spacing w:lineRule="auto" w:line="240" w:before="0" w:after="120"/>
        <w:ind w:right="0" w:firstLine="709"/>
        <w:rPr>
          <w:lang w:val="de-CH"/>
        </w:rPr>
      </w:pPr>
      <w:r>
        <w:rPr>
          <w:lang w:val="de-CH"/>
        </w:rPr>
        <w:t>Aber was es ist, ist eine Lösung, die fixiert wurde und mit der der Betreffende tat</w:t>
        <w:softHyphen/>
        <w:t>sächlich arbeitet. Und vielleicht ist er durch diese Lösung überwältigt worden – es lässt sich auch in Bankbegriffen erklären. Aber das Individuum hält diese Kette oder diesen Kanal in Restimulation. Und dann fangen Sie an, die Engramme von diesem Ding zu auditieren. Und alles, was dieses Individuum Ihnen andreht, ist, weitere Engramme von diesem Ding hervorzuholen. Aber eigentümlicherweise verlöschen die nicht.</w:t>
      </w:r>
    </w:p>
    <w:p>
      <w:pPr>
        <w:pStyle w:val="SHSBCStandard"/>
        <w:widowControl/>
        <w:spacing w:lineRule="auto" w:line="240" w:before="0" w:after="120"/>
        <w:ind w:right="0" w:firstLine="709"/>
        <w:rPr>
          <w:lang w:val="de-CH"/>
        </w:rPr>
      </w:pPr>
      <w:r>
        <w:rPr>
          <w:lang w:val="de-CH"/>
        </w:rPr>
        <w:t>Und dies war eine andere Quelle für die Nachforschung. Die andere Quelle für die Nachforschung war natürlich die Frage, warum einige Engramme sich auslöschen lassen und andere nicht. Das ist ein altes, brach liegendes Datum – das schon lange herum lag. Gewisse Engramme schmirgeln sich aus und andere entladen sich. Warum? Manche PCs schalten Masse ein, wenn man sie prepcheckt, und manche nicht – meistenteils nicht – aber manche tun es.</w:t>
      </w:r>
    </w:p>
    <w:p>
      <w:pPr>
        <w:pStyle w:val="SHSBCStandard"/>
        <w:widowControl/>
        <w:spacing w:lineRule="auto" w:line="240" w:before="0" w:after="120"/>
        <w:ind w:right="0" w:firstLine="709"/>
        <w:rPr>
          <w:lang w:val="de-CH"/>
        </w:rPr>
      </w:pPr>
      <w:r>
        <w:rPr>
          <w:lang w:val="de-CH"/>
        </w:rPr>
        <w:t>Was ist mit diesem PC los, der sie bekommt? Was ist mit diesem PC los, der dieses bestimmte Engramm nicht auslöschen kann? Sie nehmen links und rechts dieses Engrammkanals Untersuchungen vor und können Engramme finden, die sich auslöschen werden, aber der PC gibt Ihnen diese niemals – er gibt Ihnen nur den Engrammkanal. Das ist deshalb so, weil er diesen bestimmten Kanal in der Bank wie besessen resti</w:t>
        <w:softHyphen/>
        <w:t>muliert. Er restimuliert ihn wie besessen, da es Überleben ist, ihn zu haben. Daher wird er Ihnen als Auditor diesen bestimmten Kanal andrehen, wenn es ein Servicefaksimile ist, weil er ihn mir Vorliebe in Restimulation hält. Er dreht Ihnen also immer diesen Kanal an.</w:t>
      </w:r>
    </w:p>
    <w:p>
      <w:pPr>
        <w:pStyle w:val="SHSBCStandard"/>
        <w:widowControl/>
        <w:spacing w:lineRule="auto" w:line="240" w:before="0" w:after="120"/>
        <w:ind w:right="0" w:firstLine="709"/>
        <w:rPr>
          <w:lang w:val="de-CH"/>
        </w:rPr>
      </w:pPr>
      <w:r>
        <w:rPr>
          <w:lang w:val="de-CH"/>
        </w:rPr>
        <w:t>Und dann wollen Sie, Sie Blödmann, das herausauditieren, Mann. Aber Sie wählten – wenn diese Person ein Service-Faksimile-Fall ist – glücklicherweise laufen nicht alle Fälle auf diese Art und Weise. Es ist schade für uns, dass viele Fälle ziemlich leicht und reibungslos laufen, ohne irgend solche Komplikationen, verstehen Sie? Tatsächlich wer</w:t>
        <w:softHyphen/>
        <w:t>den etwas mehr als die Hälfte Ihrer Fälle reibungslos, ohne diese Berechnungen laufen.</w:t>
      </w:r>
    </w:p>
    <w:p>
      <w:pPr>
        <w:pStyle w:val="SHSBCStandard"/>
        <w:widowControl/>
        <w:spacing w:lineRule="auto" w:line="240" w:before="0" w:after="120"/>
        <w:ind w:right="0" w:firstLine="709"/>
        <w:rPr>
          <w:lang w:val="de-CH"/>
        </w:rPr>
      </w:pPr>
      <w:r>
        <w:rPr>
          <w:lang w:val="de-CH"/>
        </w:rPr>
        <w:t>Und das macht es zu einer üblen Sache, nicht wahr, denn dann sind Sie nicht in der Lage, diesen anderen Prozentsatz von Fällen zu verstehen, die nicht reibungslos laufen, sehen Sie? Sie sagen also, diese Techniken funktionieren, aber bei manchen Fällen funktionieren sie nicht. Daher muss man die allgemeine Linie der Restimulation und so weiter benutzen. Aberration hat immer irgendeinen Nutzen. Irgendwann einmal war jedermanns Aberration in Bezug auf jedes beliebige Thema für ihn von irgendeinem Nutzen – immer. Sie können es immer verfolgen – Sie können es zurückverfolgen. Sie hat irgendeinen Nutzen gehabt. Andernfalls würde die Person nicht damit fortfahren, es aufzumocken. Aber normalerweise läuft es nicht auf diesen festgelegten Zusammenstoss auf Service-Faksimile-Ebene hinaus, verstehen Sie? Und es lässt sich auslöschen und es lässt sich vollständig in den Griff bekommen und der Bursche hat Erkenntnisse darüber und es kommt in Ordnung und all solche Sachen passieren.</w:t>
      </w:r>
    </w:p>
    <w:p>
      <w:pPr>
        <w:pStyle w:val="SHSBCStandard"/>
        <w:widowControl/>
        <w:spacing w:lineRule="auto" w:line="240" w:before="0" w:after="120"/>
        <w:ind w:right="0" w:firstLine="709"/>
        <w:rPr>
          <w:lang w:val="de-CH"/>
        </w:rPr>
      </w:pPr>
      <w:r>
        <w:rPr>
          <w:lang w:val="de-CH"/>
        </w:rPr>
        <w:t>Aber bei einem Servicefaksimile geschieht keines dieser Dinge. Die Engramme verlöschen nicht, die Prepchecks funktionieren nicht, die Werkzeuge des Spiels sind anscheinend plötzlich null und nichtig, ausser Sie kennen diesen kleinen, geheimen Kanal, der durch die Mitte hinabführt. Und dieser geheime Kanal wird durch alle Tonarm-Schwierigkeiten empfohlen – das bedeutet nicht, dass während eines Viertels einer Sitzung… da man die Spitze eines GPMs immer in der Anfangsphase eines Falles erhält, fast immer, wird man feststellen, dass der Tonarm oben hängen bleibt oder so etwas. Der Tonarm wird bei den ersten fünfzehn, zwanzig Items eines GPMs normaler</w:t>
        <w:softHyphen/>
        <w:t>weise hängen bleiben und sich dann plötzlich lockern, und die Tonarmaktion ist wieder</w:t>
        <w:softHyphen/>
        <w:t>hergestellt; das heisst bei einem GPM vom Helatrobus-Typ. In den ersten Stadien der Bearbeitung eines GPMs werden Sie normalerweise ein gewisses Festsitzen bekommen. Das ist nebensächlich. Das ist lediglich ein Punkt in der Sitzung, wo das Ding festsitzt. Nein, wir sprechen von dem Fall, der Ihnen Schwierigkeiten mit dem Tonarm bereitet, dem Fall, der ein toter Thetan ist, einem Fall mit niedrigem Tonarm, einem Fall mit hohem Tonarm oder einem Fall, dessen Tonarm beim geringsten Anlass hängen bleibt.</w:t>
      </w:r>
    </w:p>
    <w:p>
      <w:pPr>
        <w:pStyle w:val="SHSBCStandard"/>
        <w:widowControl/>
        <w:spacing w:lineRule="auto" w:line="240" w:before="0" w:after="120"/>
        <w:ind w:right="0" w:firstLine="709"/>
        <w:rPr>
          <w:lang w:val="de-CH"/>
        </w:rPr>
      </w:pPr>
      <w:r>
        <w:rPr>
          <w:lang w:val="de-CH"/>
        </w:rPr>
        <w:t>Die vollständige, komplette Beurteilung des Falles wird anhand des Tonarms gemacht, nicht anhand dessen, wie bekloppt er sich im Leben verhält. Ich glaube, jeder auf diesem Planeten verhält sich im Leben bekloppt, sehen Sie? Wenn man es mit Überlebensstandards vergliche, so würde man feststellen, dass es sehr überlebensfeindlich ist. Man kann nicht menschlich und gleichzeitig im Recht sein. Es besteht also über</w:t>
        <w:softHyphen/>
        <w:t>haupt kein Grund, zu versuchen, es analytisch zurückzuverfolgen oder es medizinisch-psychiatrisch zurückzuverfolgen – zu sagen, er habe Schizobonga oder so etwas, sehen Sie? Das ist alles sinnlos. Das ist alles für die Katz. Es besteht kein Grund, es anhand einer Testkurve zu beurteilen, es besteht keinerlei Grund, es anhand irgendeiner Ihrer Tests zu beurteilen. Nichts. Der einzige Ort, wo Sie dies wirklich sehen werden, ist, indem Sie den PC an ein E-Meter setzen, und dann, wenn der Tonarm des PCs gut aussieht, den PC für eine kurze Zeit auditieren, um zu sehen, ob Sie auf die Schwierigkeit stossen.</w:t>
      </w:r>
    </w:p>
    <w:p>
      <w:pPr>
        <w:pStyle w:val="SHSBCStandard"/>
        <w:widowControl/>
        <w:spacing w:lineRule="auto" w:line="240" w:before="0" w:after="120"/>
        <w:ind w:right="0" w:firstLine="709"/>
        <w:rPr>
          <w:lang w:val="de-CH"/>
        </w:rPr>
      </w:pPr>
      <w:r>
        <w:rPr>
          <w:lang w:val="de-CH"/>
        </w:rPr>
        <w:t>Sehen Sie, Sie könnten sogar – und einigen von Ihnen wird das passieren – durch einen Toter-Thetan-Fall getäuscht werden, der lediglich eine Clear-Anzeige und eine feste Nadel hat. Vielleicht ist die Person kein Toter-Thetan-Fall, vielleicht sitzt sie einfach mitten in einer Schwierigkeit der einen oder anderen Art, die bewirkt, dass die Nadel ein bisschen fest ist. Und wenn Sie der Person eine Frage stellen, haben Sie praktisch eine freie Nadel, sehen Sie? Nadeln wechseln ihr Charakteristikum. Dies mag schwer zu analysieren sein. Aber das ist der einzige Zustand, der schwer zu analysieren ist. Der niedrige Tonarm, der hohe Tonarm – im gleichen Augenblick, wo Sie die Person ans E-Meter setzen… Der niedrige Tonarm, der tote Thetan: eindeutig, immer Service-Fac-Fall. Toter Thetan – Service-Fac. Peng. Peng. Das ist alles.</w:t>
      </w:r>
    </w:p>
    <w:p>
      <w:pPr>
        <w:pStyle w:val="SHSBCStandard"/>
        <w:widowControl/>
        <w:spacing w:lineRule="auto" w:line="240" w:before="0" w:after="120"/>
        <w:ind w:right="0" w:firstLine="709"/>
        <w:rPr>
          <w:lang w:val="de-CH"/>
        </w:rPr>
      </w:pPr>
      <w:r>
        <w:rPr>
          <w:lang w:val="de-CH"/>
        </w:rPr>
        <w:t>Diese Person kann keine Ladung im Leben loswerden. Durch den Vorgang des Lebens entlädt sie keine Aberration. Zu leben ist also für diese Person eine sehr, sehr aberrierende Sache. Sehen Sie, sie ist da in einer schwierigen Situation: Es gibt keine zufällige Entladung von irgendetwas. Wenn Sie ihr ein Geburtstagsgeschenk geben, sagt sie nicht: ”He. Na so was!”, verstehen Sie, und ihr Tonarm bewegt sich, obwohl Sie sie nicht am E-Meter haben. Nein, nichts dergleichen geschieht jemals. Der Tonarm dieses Burschen sitzt die ganze Zeit fest, die ganze Zeit, die ganze Zeit; sitzt immer fest. Und während er lebt, wird er einfach unglücklicher und unglücklicher, das Leben wird immer grausamer. Und schliesslich wird er ein Zeitungsreporter oder so etwas.</w:t>
      </w:r>
    </w:p>
    <w:p>
      <w:pPr>
        <w:pStyle w:val="SHSBCStandard"/>
        <w:widowControl/>
        <w:spacing w:lineRule="auto" w:line="240" w:before="0" w:after="120"/>
        <w:ind w:right="0" w:firstLine="709"/>
        <w:rPr>
          <w:lang w:val="de-CH"/>
        </w:rPr>
      </w:pPr>
      <w:r>
        <w:rPr>
          <w:lang w:val="de-CH"/>
        </w:rPr>
        <w:t>Es ist eine ganz sonderbare Sache, wie viele Zeitungsreporter ich gesehen habe, die Toter-Thetan-Fälle sind. Die Restimulation des Lebens ist für deren Ebene von Verstehen zu gross.</w:t>
      </w:r>
    </w:p>
    <w:p>
      <w:pPr>
        <w:pStyle w:val="SHSBCStandard"/>
        <w:widowControl/>
        <w:spacing w:lineRule="auto" w:line="240" w:before="0" w:after="120"/>
        <w:ind w:right="0" w:firstLine="709"/>
        <w:rPr>
          <w:lang w:val="de-CH"/>
        </w:rPr>
      </w:pPr>
      <w:r>
        <w:rPr>
          <w:lang w:val="de-CH"/>
        </w:rPr>
        <w:t>Nun, der Fall mit niedrigem Tonarm: eindeutig Servicefaksimile. Sie brauchen nichts weiter zu machen, als jemanden an den Tonarm zu setzen und zu sehen, dass es ein niedriger Tonarm ist, zu sehen, dass der Tonarm hier unten unter 2,0 hängt – baah, Servicefaksimile. Das wär’s. Sehen Sie? Sie haben die Diagnose unmittelbar auf der Stelle, peng. Sie wissen es einfach.</w:t>
      </w:r>
    </w:p>
    <w:p>
      <w:pPr>
        <w:pStyle w:val="SHSBCStandard"/>
        <w:widowControl/>
        <w:spacing w:lineRule="auto" w:line="240" w:before="0" w:after="120"/>
        <w:ind w:right="0" w:firstLine="709"/>
        <w:rPr>
          <w:lang w:val="de-CH"/>
        </w:rPr>
      </w:pPr>
      <w:r>
        <w:rPr>
          <w:lang w:val="de-CH"/>
        </w:rPr>
        <w:t>Hoch: fraglich, aber wahrscheinlich. Sie können es in Frage stellen, aber es ist wahrscheinlich. Doch Sie setzen einfach zufällig jemanden an den Tonarm – Sie setzen einfach jemanden ans E-Meter und Sie stellen fest, dass sein Tonarm hoch ist, das ist genug: Sehen Sie – Service-Fac.</w:t>
      </w:r>
    </w:p>
    <w:p>
      <w:pPr>
        <w:pStyle w:val="SHSBCStandard"/>
        <w:widowControl/>
        <w:spacing w:lineRule="auto" w:line="240" w:before="0" w:after="120"/>
        <w:ind w:right="0" w:firstLine="709"/>
        <w:rPr>
          <w:lang w:val="de-CH"/>
        </w:rPr>
      </w:pPr>
      <w:r>
        <w:rPr>
          <w:lang w:val="de-CH"/>
        </w:rPr>
        <w:t>Wenn der Fall hier unten auf 3,5, 3,75 ist oder so etwas, mit einer halbwegs ordent</w:t>
        <w:softHyphen/>
        <w:t>lichen Nadel und so weiter – besteht noch immer eine gewisse Möglichkeit, dass dies ein Service-Faksimile-Fall ist. Es reicht also von ”eine gewisse Möglichkeit besteht immer noch” zu ”vielleicht/vielleicht nicht, aber wahrscheinlich” bei einem Fall mit hohem Tonarm.</w:t>
      </w:r>
    </w:p>
    <w:p>
      <w:pPr>
        <w:pStyle w:val="SHSBCStandard"/>
        <w:widowControl/>
        <w:spacing w:lineRule="auto" w:line="240" w:before="0" w:after="120"/>
        <w:ind w:right="0" w:firstLine="709"/>
        <w:rPr>
          <w:lang w:val="de-CH"/>
        </w:rPr>
      </w:pPr>
      <w:r>
        <w:rPr>
          <w:lang w:val="de-CH"/>
        </w:rPr>
        <w:t>Fall mit niedrigem Tonarm – ja, ja, ja, ja, ja, ja – nichts anderes. Toter-Thetan-Fall – nun, da haben Sie Glück, wenn Sie die Person dazu bringen können, lange genug zu Ihnen zu sprechen, um Ihnen das Servicefaksimile anzugeben. Eindeutig Service-Faksimile-Fälle.</w:t>
      </w:r>
    </w:p>
    <w:p>
      <w:pPr>
        <w:pStyle w:val="SHSBCStandard"/>
        <w:widowControl/>
        <w:spacing w:lineRule="auto" w:line="240" w:before="0" w:after="120"/>
        <w:ind w:right="0" w:firstLine="709"/>
        <w:rPr>
          <w:lang w:val="de-CH"/>
        </w:rPr>
      </w:pPr>
      <w:r>
        <w:rPr>
          <w:lang w:val="de-CH"/>
        </w:rPr>
        <w:t>Jede Schwierigkeit mit diesem Tonarm also – jede Schwierigkeit mit diesem Tonarm… Und ich spreche von Tonarm-Schwierigkeiten, ich spreche nicht von Schwie</w:t>
        <w:softHyphen/>
        <w:t>rigkeit mit einem Fall. Verstehen Sie, Schwierigkeiten damit, einen PC in Sachen hinein</w:t>
        <w:softHyphen/>
        <w:t>zubringen, und damit, ihn aus Sachen herauszubringen. Und man kann tausend verschie</w:t>
        <w:softHyphen/>
        <w:t>dene Sachen haben, die beim Auditieren eines Falles schwierig sein könnten. Es ist ein</w:t>
        <w:softHyphen/>
        <w:t>fach schwierig, Fälle zu auditieren. Das ist keine Diagnose, das ist bloss eine Banalität.</w:t>
      </w:r>
    </w:p>
    <w:p>
      <w:pPr>
        <w:pStyle w:val="SHSBCStandard"/>
        <w:widowControl/>
        <w:spacing w:lineRule="auto" w:line="240" w:before="0" w:after="120"/>
        <w:ind w:right="0" w:firstLine="709"/>
        <w:rPr>
          <w:lang w:val="de-CH"/>
        </w:rPr>
      </w:pPr>
      <w:r>
        <w:rPr>
          <w:lang w:val="de-CH"/>
        </w:rPr>
        <w:t>Oh, dieser Kerl. Jedesmal, wenn Sie ihn irgendwo in die Nähe der zurückliegenden Zeitspur lassen, fängt er plötzlich an, Sachen aufzugreifen, die Billionen hoch acht Jahre zurückliegen, dann gibt es eines vor Billionen hoch dreizehn und dann eines vor Billionen hoch sechs und so weiter. Ja, Sie haben Schwierigkeiten mit diesem Burschen. Sie haben Schwierigkeiten damit, ihn in Schranken zu halten, ihn in etwas hineinzu</w:t>
        <w:softHyphen/>
        <w:t>bringen und so weiter. Der Fall ist einfach überrestimuliert. Sie könnten dieselbe Technologie in der möglichen Hoffnung benutzen, dass Sie bei ihm ein Servicefaksimile finden könnten, um die Sache abzukühlen. Sie fragen sich, warum bei diesem Zeug nicht schneller der Saft abgelassen wird oder warum der Fall sich selbst in diesem Ausmass restimuliert – vielleicht liegt es immer noch in dem Bereich und dem Gebiet eines Servicefaksimiles, sehen Sie? Die Möglichkeit besteht. Es ist wert, erforscht zu werden – es ist es wert, erforscht zu werden.</w:t>
      </w:r>
    </w:p>
    <w:p>
      <w:pPr>
        <w:pStyle w:val="SHSBCStandard"/>
        <w:widowControl/>
        <w:spacing w:lineRule="auto" w:line="240" w:before="0" w:after="120"/>
        <w:ind w:right="0" w:firstLine="709"/>
        <w:rPr>
          <w:lang w:val="de-CH"/>
        </w:rPr>
      </w:pPr>
      <w:r>
        <w:rPr>
          <w:lang w:val="de-CH"/>
        </w:rPr>
        <w:t>Aber all diese Schwierigkeiten, von denen ich spreche, sind Schwierigkeiten mit dem Tonarm. Jeder, der einen schwierigen Tonarm hat und mit dem Sie Ihre liebe Not hatten, der sich nicht genug bewegt, der mit grosser Leichtigkeit in diesen drei Posi</w:t>
        <w:softHyphen/>
        <w:t>tionen stecken bleibt: Nein, Mensch, da haben Sie einen Service-Faksimile-Fall vor sich.</w:t>
      </w:r>
    </w:p>
    <w:p>
      <w:pPr>
        <w:pStyle w:val="SHSBCStandard"/>
        <w:widowControl/>
        <w:spacing w:lineRule="auto" w:line="240" w:before="0" w:after="120"/>
        <w:ind w:right="0" w:firstLine="709"/>
        <w:rPr>
          <w:lang w:val="de-CH"/>
        </w:rPr>
      </w:pPr>
      <w:r>
        <w:rPr>
          <w:lang w:val="de-CH"/>
        </w:rPr>
        <w:t>Was Sie da vor sich haben, ist, dass der normale Strom der Entladung durch ein gewaltiges, grosses, hoch aufragendes stabiles Datum blockiert ist – ”Pferde schlafen in Betten”, sehen Sie – und zwar mit dieser kleinen Verzierung: Er weiss, wenn er dies loswürde und wenn er nicht länger glauben würde, dass Pferde im Bett schliefen – ohhhh, würde ihn das zugrunde richten! Das würde ihn erledigen’. Das Kennzeichen eines Servicefaksimiles ist, dass irgendwann – während des Herausauditierens dieses Servicefaksimiles – irgendwann während der Zeitspanne des Herausauditierens oder zwischen den Sitzungen (Sie werden davon hören, wenn der PC für die nächste Sitzung wieder hereinkommt) die Person bezweifelt, dass es klug ist, es loszuwerden. Es spielt keine Rolle, ob es dabei darum geht, Fleischermesser in ihren rechten Arm zu stossen. Die Person wird bezweifeln, ob es klug ist, diese Aberration loszuwerden. Und es könnte sein, dass Sie bei einigen Fällen versäumen es zu hören, aber es ist immer vorhanden. Irgendwann im Verlaufe des Herausauditierens der Sache ist die Person zu dieser Stufe heraufgekommen.</w:t>
      </w:r>
    </w:p>
    <w:p>
      <w:pPr>
        <w:pStyle w:val="SHSBCStandard"/>
        <w:widowControl/>
        <w:spacing w:lineRule="auto" w:line="240" w:before="0" w:after="120"/>
        <w:ind w:right="0" w:firstLine="709"/>
        <w:rPr>
          <w:lang w:val="de-CH"/>
        </w:rPr>
      </w:pPr>
      <w:r>
        <w:rPr>
          <w:lang w:val="de-CH"/>
        </w:rPr>
        <w:t>”</w:t>
      </w:r>
      <w:r>
        <w:rPr>
          <w:lang w:val="de-CH"/>
        </w:rPr>
        <w:t>Mal sehen, wenn ich das loswürde, ahhhhh… ohhh, ich weiss nicht, ich weiss nicht.” Sagen wir mal, sein Servicefaksimile ist, ”Polizisten zu schlagen”, sehen Sie? ”Ooooh, ich weiss nicht – wenn ich das loswürde, Mann, dann könnte es sein, dass ich einfach die ganze Zeit lang im Gefängnis sitze.”</w:t>
      </w:r>
    </w:p>
    <w:p>
      <w:pPr>
        <w:pStyle w:val="SHSBCStandard"/>
        <w:widowControl/>
        <w:spacing w:lineRule="auto" w:line="240" w:before="0" w:after="120"/>
        <w:ind w:right="0" w:firstLine="709"/>
        <w:rPr>
          <w:lang w:val="de-CH"/>
        </w:rPr>
      </w:pPr>
      <w:r>
        <w:rPr>
          <w:lang w:val="de-CH"/>
        </w:rPr>
        <w:t>Sie schauen ihn verwundert an. ”Wenn du das Servicefaksimile, Polizisten zu schlagen, loswürdest, dann wärst du die ganze Zeit im Gefängnis.” Sie behandeln ihn nicht auf diese Weise als ein Auditor, aber Sie werden einige sehr sonderbare Sachen zu hören bekommen. Der Bursche ist die ganze Zeit im Gefängnis, weil er Polizisten schlägt, sehen Sie? Aber wenn er sich des Servicefaksimiles, Polizisten zu schlagen, entledigte, würde in seinem Leben etwas sehr schief gehen und er könnte nicht über</w:t>
        <w:softHyphen/>
        <w:t>leben und es wäre aus.</w:t>
      </w:r>
    </w:p>
    <w:p>
      <w:pPr>
        <w:pStyle w:val="SHSBCStandard"/>
        <w:widowControl/>
        <w:spacing w:lineRule="auto" w:line="240" w:before="0" w:after="120"/>
        <w:ind w:right="0" w:firstLine="709"/>
        <w:rPr>
          <w:lang w:val="de-CH"/>
        </w:rPr>
      </w:pPr>
      <w:r>
        <w:rPr>
          <w:lang w:val="de-CH"/>
        </w:rPr>
        <w:t>Es ist ein Bereich, wo das Leben so überwältigend gewesen ist und wo er so viel Überwältigung hervorgerufen hat, dass es tatsächlich – es macht überhaupt keinen Sinn mehr – er hat es aufgegeben. Und anstelle irgendwelchen gesunden Menschen</w:t>
        <w:softHyphen/>
        <w:t>verstands hat er dieses Monument errichtet. Sehen Sie? Und dieses Monument ist ein Monument völliger Dummheit.</w:t>
      </w:r>
    </w:p>
    <w:p>
      <w:pPr>
        <w:pStyle w:val="SHSBCStandard"/>
        <w:widowControl/>
        <w:spacing w:lineRule="auto" w:line="240" w:before="0" w:after="120"/>
        <w:ind w:right="0" w:firstLine="709"/>
        <w:rPr>
          <w:lang w:val="de-CH"/>
        </w:rPr>
      </w:pPr>
      <w:r>
        <w:rPr>
          <w:lang w:val="de-CH"/>
        </w:rPr>
        <w:t>”</w:t>
      </w:r>
      <w:r>
        <w:rPr>
          <w:lang w:val="de-CH"/>
        </w:rPr>
        <w:t>Die Methode, bei guter Gesundheit zu sein, ist, Zigaretten zu rauchen und sich niemals irgendwie körperlich zu ertüchtigen”, und so weiter und so fort. Und Sie hören diesen Burschen in dieser Richtung fortfahren und Sie hören sich eine Abhandlung an, und sie scheint einfach eine Spur zu ausgefallen zu sein. Und Sie werden sich fragen, worauf das wirklich hinausläuft.</w:t>
      </w:r>
    </w:p>
    <w:p>
      <w:pPr>
        <w:pStyle w:val="SHSBCStandard"/>
        <w:widowControl/>
        <w:spacing w:lineRule="auto" w:line="240" w:before="0" w:after="120"/>
        <w:ind w:right="0" w:firstLine="709"/>
        <w:rPr>
          <w:lang w:val="de-CH"/>
        </w:rPr>
      </w:pPr>
      <w:r>
        <w:rPr>
          <w:lang w:val="de-CH"/>
        </w:rPr>
        <w:t>Nun ja, ohne präzises Assessment könnten Sie wahrscheinlich nicht genau fest</w:t>
        <w:softHyphen/>
        <w:t>stellen, was es ist. Aber es könnte so banal sein wie ”gute Gesundheit”. Das Servicefaksimile ist ”gute Gesundheit”. Wie stellt man es an, bei guter Gesundheit zu sein? Der beste Weg, bei guter Gesundheit zu sein, besteht darin, giftige Nahrungsmittel zu essen und sich vor Lastwagen zu werfen, wo auch immer sich die Gelegenheit bietet und so weiter. Sehen Sie, die Sache ist vollkommen ins Gegenteil verkehrt. Es ist eine aberrierte Überlebensberechnung, das ist es.</w:t>
      </w:r>
    </w:p>
    <w:p>
      <w:pPr>
        <w:pStyle w:val="SHSBCStandard"/>
        <w:widowControl/>
        <w:spacing w:lineRule="auto" w:line="240" w:before="0" w:after="120"/>
        <w:ind w:right="0" w:firstLine="709"/>
        <w:rPr/>
      </w:pPr>
      <w:r>
        <w:rPr>
          <w:lang w:val="de-CH"/>
        </w:rPr>
        <w:t>Es könnte besser als eine Serviceberechnung bezeichnet werden oder eine Über</w:t>
        <w:softHyphen/>
        <w:t xml:space="preserve">lebensberechnung – aber, wir haben bereits diesen Ausdruck </w:t>
      </w:r>
      <w:r>
        <w:rPr>
          <w:i/>
          <w:iCs/>
          <w:lang w:val="de-CH"/>
        </w:rPr>
        <w:t>Servicefaksimile,</w:t>
      </w:r>
      <w:r>
        <w:rPr>
          <w:lang w:val="de-CH"/>
        </w:rPr>
        <w:t xml:space="preserve"> also kön</w:t>
        <w:softHyphen/>
        <w:t>nen wir ebensogut dabei bleiben, zumindest für den Augenblick – denn es ist nicht ein</w:t>
        <w:softHyphen/>
        <w:t>fach ein Faksimile, es ist tatsächlich überhaupt kein Faksimile. Es ist die Tatsache, dass der Bursche selbst Faksimiles in Restimulation hält, weil er weiss, was am besten ist.</w:t>
      </w:r>
    </w:p>
    <w:p>
      <w:pPr>
        <w:pStyle w:val="SHSBCStandard"/>
        <w:widowControl/>
        <w:spacing w:lineRule="auto" w:line="240" w:before="0" w:after="120"/>
        <w:ind w:right="0" w:firstLine="709"/>
        <w:rPr>
          <w:lang w:val="de-CH"/>
        </w:rPr>
      </w:pPr>
      <w:r>
        <w:rPr>
          <w:lang w:val="de-CH"/>
        </w:rPr>
        <w:t>Man sieht all diese verrückte Aberration innerhalb einer Gesellschaft, die ihre Bürger dazu zwingt, dieses oder jenes zu tun. Man hat da wahrscheinlich Servicefaksimiles auf der dritten Dynamik vor sich. Die bleiben an diesen Sachen kleben. Nehmen Sie das Gefängnissystem, das gerade gegenwärtig im Westen verwendet wird. Das Gefängnissystem ist ziemlich interessant. Denn die wissen mit grosser Sicherheit, und all ihre Statistiken demonstrieren, jede einzelne von ihnen – der ganze Haufen – demonstriert, dass sie mit dem gegenwärtigen Gefängnissystem die Kriminalität steigern. Sämtliche Strafrechtler wissen dies und doch halten sie sklavisch daran fest.</w:t>
      </w:r>
    </w:p>
    <w:p>
      <w:pPr>
        <w:pStyle w:val="SHSBCStandard"/>
        <w:widowControl/>
        <w:spacing w:lineRule="auto" w:line="240" w:before="0" w:after="120"/>
        <w:ind w:right="0" w:firstLine="709"/>
        <w:rPr>
          <w:lang w:val="de-CH"/>
        </w:rPr>
      </w:pPr>
      <w:r>
        <w:rPr>
          <w:lang w:val="de-CH"/>
        </w:rPr>
        <w:t>1835 wurde eine Studie durchgeführt, um herauszufinden, welche Strafsysteme auf der Welt in Verwendung waren – nicht, um herauszufinden, welches am besten funktionierte, sondern, welche in Verwendung waren. Und in Philadelphia übernahm man das gegenwärtige System. Man übernahm dieses gegenwärtige System, wo die Leute in Zellen und in Haft sind und es Gefängniswärter gibt und dieses und jenes. Und zu der Zeit, als man das übernahm, wusste man, dass dieses System das geringste Ausmass an Rehabilitierung zustande bringt.</w:t>
      </w:r>
    </w:p>
    <w:p>
      <w:pPr>
        <w:pStyle w:val="SHSBCStandard"/>
        <w:widowControl/>
        <w:spacing w:lineRule="auto" w:line="240" w:before="0" w:after="120"/>
        <w:ind w:right="0" w:firstLine="709"/>
        <w:rPr>
          <w:lang w:val="de-CH"/>
        </w:rPr>
      </w:pPr>
      <w:r>
        <w:rPr>
          <w:lang w:val="de-CH"/>
        </w:rPr>
        <w:t>Ich meine, das Komitee, das diese Entscheidung traf, hatte die Daten vor sich liegen, aus denen ersichtlich war, dass sie die endlose Fortsetzung der Kriminalität überhaupt nicht besser gewährleisten konnten, als dadurch, das gegenwärtige Ge</w:t>
        <w:softHyphen/>
        <w:t>fängnissystem zu übernehmen. Dieses Gefängnissystem ist heute so allgemein und es ist in so weit verbreiteter Anwendung und das gegenwärtige Gerichtssystem – das eigentlich kein Teil davon ist – ist so weitreichend und allgemein und so weiter, dass je</w:t>
        <w:softHyphen/>
        <w:t>dermann denkt, es sei das einzige Gefängnissystem, das es geben könnte. Dies ist sehr weit von den Tatsachen entfernt. Es gibt tatsächlich Hunderte von Gefängnissystemen. Und dennoch haben diese Leute sich dasjenige aufgehalst, von dem sie feststellten, dass es das geringste Mass an Rehabilitierung zustande bringt, am wenigsten funktioniert und das grösste Ausmass an Kriminalität erzeugt. Und das wurde anhand einer Studie gemacht – anhand einer sorgfältigen analytischen Studie. Man muss sich also darüber klar werden, dass da Servicefaksimiles der dritten Dynamik am Werke sind. Es ist eine ganz und gar nicht überlebensfördernde Berechnung, das schlechteste Gefängnis-System auszuwählen, das man überhaupt auswählen könnte. Und dennoch haben sie sich daran gemacht, dies zu tun.</w:t>
      </w:r>
    </w:p>
    <w:p>
      <w:pPr>
        <w:pStyle w:val="SHSBCStandard"/>
        <w:widowControl/>
        <w:spacing w:lineRule="auto" w:line="240" w:before="0" w:after="120"/>
        <w:ind w:right="0" w:firstLine="709"/>
        <w:rPr>
          <w:lang w:val="de-CH"/>
        </w:rPr>
      </w:pPr>
      <w:r>
        <w:rPr>
          <w:lang w:val="de-CH"/>
        </w:rPr>
        <w:t>Ich glaube also nicht, dass die die öffentliche Sicherheit studierten. Sehen Sie, sie haben die öffentliche Sicherheit nicht länger in ihre Überlegungen einbezogen, sie studierten lediglich, wie man Verbrecher ins Unrecht setzt.</w:t>
      </w:r>
    </w:p>
    <w:p>
      <w:pPr>
        <w:pStyle w:val="SHSBCStandard"/>
        <w:widowControl/>
        <w:spacing w:lineRule="auto" w:line="240" w:before="0" w:after="120"/>
        <w:ind w:right="0" w:firstLine="709"/>
        <w:rPr>
          <w:lang w:val="de-CH"/>
        </w:rPr>
      </w:pPr>
      <w:r>
        <w:rPr>
          <w:lang w:val="de-CH"/>
        </w:rPr>
        <w:t>Das Strafrecht hatte also bis zum Jahre 1835 aufgehört, ein Fachgebiet zu sein, das sich damit befasst, wie man eine ehrliche Gesellschaft gegen die Übergriffe eines Kriminellen absichert, und hatte angefangen, einfach ein System zu sein, mit dem man dramatisiert, dass ”der Verbrecher im Unrecht ist”, sehen Sie? Und es hatte somit keine nützliche Anwendung mehr. Es ist mir egal, wie viel Geld heutzutage für das Fachgebiet der Kriminalität ausgegeben wird. Wenn die aufhören würden, dieses Geld auszugeben, hätten sie weniger Kriminalität. Es spielt keine Rolle, wie sonderbar und aberriert das erscheinen mag, ich führe Ihnen jedoch lediglich vor Augen, dass hier eine Lösung ist, die in der Gesellschaft stecken geblieben ist.</w:t>
      </w:r>
    </w:p>
    <w:p>
      <w:pPr>
        <w:pStyle w:val="SHSBCStandard"/>
        <w:widowControl/>
        <w:spacing w:lineRule="auto" w:line="240" w:before="0" w:after="120"/>
        <w:ind w:right="0" w:firstLine="709"/>
        <w:rPr/>
      </w:pPr>
      <w:r>
        <w:rPr>
          <w:lang w:val="de-CH"/>
        </w:rPr>
        <w:t>Nicht dass ich auf dieses Thema weiter eingehen will, denn es ist kein Steckenpferd, das ich reite – es ist einfach ein interessantes Datum. Ursprünglich brachte ich das heraus und fand es ziemlich interessant, dass Warner Brothers das Thema vor langer Zeit mal behandelt hatten. Hochschulen für Kriminelle, das ist es, was die ein</w:t>
        <w:softHyphen/>
        <w:t>gerichtet haben. Wie ich Sie in einem früheren Vortrag fragte: Wie kommt es, dass Gaunersprache die eine Sache ist, die eine gegenwärtige Slanguage zu sein scheint, die fortbesteht, eine Sprache, die sich selbst weiterträgt und dennoch die geheimste Sprache ist, die es gibt. Wie wird sie verewigt? Sie wird durch den Staat mit seinem existieren</w:t>
        <w:softHyphen/>
        <w:t>den Gefängnissystem verewigt. Mit dieser Gaunersprache müssen also all die Systeme des Betrügens, des Raubens, des Mordens und des Ruinierens der Gesellschaft ein</w:t>
        <w:softHyphen/>
        <w:t>hergehen. Und man hat also unaufgefordert, auf öffentliche Kosten überall diese Uni</w:t>
        <w:softHyphen/>
        <w:t xml:space="preserve">versitäten eingerichtet, in denen diese Kerle sich sorgfältig die </w:t>
      </w:r>
      <w:r>
        <w:rPr>
          <w:i/>
          <w:iCs/>
          <w:lang w:val="de-CH"/>
        </w:rPr>
        <w:t>allerbesten</w:t>
      </w:r>
      <w:r>
        <w:rPr>
          <w:lang w:val="de-CH"/>
        </w:rPr>
        <w:t xml:space="preserve"> kriminellen Methoden gegenseitig mitteilen können. Und all das wird mit grossem Kostenaufwand aus öffentlicher Hand betrieben.</w:t>
      </w:r>
    </w:p>
    <w:p>
      <w:pPr>
        <w:pStyle w:val="SHSBCStandard"/>
        <w:widowControl/>
        <w:spacing w:lineRule="auto" w:line="240" w:before="0" w:after="120"/>
        <w:ind w:right="0" w:firstLine="709"/>
        <w:rPr>
          <w:lang w:val="de-CH"/>
        </w:rPr>
      </w:pPr>
      <w:r>
        <w:rPr>
          <w:lang w:val="de-CH"/>
        </w:rPr>
        <w:t>Und das ist ein Servicefaksimile am Werke. Diese Lösung – das Gefängnis – ragt eben jetzt als die primäre Methode dafür heraus, warum die Gesellschaft kriminell wird. Und doch soll sie der Grund dafür sein, warum die Gesellschaft nicht kriminell ist. Sehen Sie, es wurde errichtet, um die Öffentlichkeit vor dem Kriminellen zu beschützen. Und da bildet es jedoch Verbrecher aus, lässt Verbrechen fortbestehen, fährt weiterhin geschäftlich fort, mit einem riesigen Kostenaufwand für die öffentliche Hand die geringstmögliche Rehabilitierung für den Verbrecher zu bewirken, ihn dazu zu bringen, dass er sich im Vergleich zu jedem anderen System am meisten geachtet und von der Gesellschaft am meisten abgesondert fühlt; und es verdirbt weiterhin seine Fähigkeit hinauszugreifen und somit seine geistige Gesundheit. Insbesondere einem Scientologen leuchtet das ein. Man weist jemanden zurecht, so dass er nach nichts hingreifen kann, mit nichts Itsa machen kann, natürlich ist er – bewirkt man eine Fallverschlechterung.</w:t>
      </w:r>
    </w:p>
    <w:p>
      <w:pPr>
        <w:pStyle w:val="SHSBCStandard"/>
        <w:widowControl/>
        <w:spacing w:lineRule="auto" w:line="240" w:before="0" w:after="120"/>
        <w:ind w:right="0" w:firstLine="709"/>
        <w:rPr>
          <w:lang w:val="de-CH"/>
        </w:rPr>
      </w:pPr>
      <w:r>
        <w:rPr>
          <w:lang w:val="de-CH"/>
        </w:rPr>
        <w:t>Wenn er bereits ein Krimineller ist, weil er verrückt ist, wie verschlechtert man seinen Fall? Er wird natürlich ein noch schlimmerer Verbrecher werden, nicht wahr?</w:t>
      </w:r>
    </w:p>
    <w:p>
      <w:pPr>
        <w:pStyle w:val="SHSBCStandard"/>
        <w:widowControl/>
        <w:spacing w:lineRule="auto" w:line="240" w:before="0" w:after="120"/>
        <w:ind w:right="0" w:firstLine="709"/>
        <w:rPr>
          <w:lang w:val="de-CH"/>
        </w:rPr>
      </w:pPr>
      <w:r>
        <w:rPr>
          <w:lang w:val="de-CH"/>
        </w:rPr>
        <w:t>Alle derartigen Massnahmen dieses Charakters also – ich trete hier nicht einmal für ein anderes System ein… Ehrlich gesagt, wenn man einfach irgendwo eine grosse Einzäunung einrichtete und die Burschen anweisen würde, sich für eine Weile dort hineinzubegeben, und wir uns nicht darum kümmerten, wen sie mit sich nähmen, dann hätten wir wahrscheinlich ein besseres System.</w:t>
      </w:r>
    </w:p>
    <w:p>
      <w:pPr>
        <w:pStyle w:val="SHSBCStandard"/>
        <w:widowControl/>
        <w:spacing w:lineRule="auto" w:line="240" w:before="0" w:after="120"/>
        <w:ind w:right="0" w:firstLine="709"/>
        <w:rPr>
          <w:lang w:val="de-CH"/>
        </w:rPr>
      </w:pPr>
      <w:r>
        <w:rPr>
          <w:lang w:val="de-CH"/>
        </w:rPr>
        <w:t>Wenn der Scientologe sich mit dieser Sache befassen würde – ich hab mir das bere</w:t>
        <w:softHyphen/>
        <w:t>its für die Bundesgefängnisse der Vereinigten Staaten überlegt. Der Leiter sämtlicher Bundesgefängnisse in den Vereinigten Staaten hat übrigens verlangt, dass alle seine Gefängnisdirektoren Dianetik lesen. Und ich habe für ihn ein System ausgearbeitet. Es war zu viel Arbeit für mich, das in die Tat umzusetzen, und daher ist es nie in die Tat umgesetzt worden. Wir stehen nicht ohne Freunde oder Verbindungen oder ohne Einfluss da, trotz der Tatsache, dass ein paar unbedeutende – ein paar Drogensüchtige, die föderierten Drogenabhängigen, hinter uns her sind, da sie eigentlich nicht der Regierung, sondern der AMA unterstehen.</w:t>
      </w:r>
    </w:p>
    <w:p>
      <w:pPr>
        <w:pStyle w:val="SHSBCStandard"/>
        <w:widowControl/>
        <w:spacing w:lineRule="auto" w:line="240" w:before="0" w:after="120"/>
        <w:ind w:right="0" w:firstLine="709"/>
        <w:rPr>
          <w:lang w:val="de-CH"/>
        </w:rPr>
      </w:pPr>
      <w:r>
        <w:rPr>
          <w:lang w:val="de-CH"/>
        </w:rPr>
        <w:t>Na ja, von der werden die schliesslich bezahlt, verstehen Sie? Menschen arbeiten normalerweise für diejenigen, die sie bezahlen. Natürlich. Die AMA hat übrigens unlängst ein Gesetz durchgebracht, wie ich sehe. Und damit jetzt alles falsch etikettiert ist, brauchen die nichts weiter zu machen, als den Burschen zu verhaften und ihn ohne eine Vernehmung ins Gefängnis zu werfen. Ich war an dieser neuen Gesetzgebung inter</w:t>
        <w:softHyphen/>
        <w:t>essiert, die auf das Betreiben des FDA hin durchgekommen war. Wenn die so etwas von der Art machen, handeln die sich einen Grad der Unbeliebtheit ein, bei dem Ausrufe</w:t>
        <w:softHyphen/>
        <w:t>zeichen dahinterstehen. Sie tun also ihr Bestes und wir werden ihnen dabei helfen. Bei der Richtung, die die einschlagen wollen, werden wir ihnen behilflich sein – kann jetzt jeden Tag passieren.</w:t>
      </w:r>
    </w:p>
    <w:p>
      <w:pPr>
        <w:pStyle w:val="SHSBCStandard"/>
        <w:widowControl/>
        <w:spacing w:lineRule="auto" w:line="240" w:before="0" w:after="120"/>
        <w:ind w:right="0" w:firstLine="709"/>
        <w:rPr>
          <w:lang w:val="de-CH"/>
        </w:rPr>
      </w:pPr>
      <w:r>
        <w:rPr>
          <w:lang w:val="de-CH"/>
        </w:rPr>
        <w:t>Aber da ist das Servicefaksimile.</w:t>
      </w:r>
    </w:p>
    <w:p>
      <w:pPr>
        <w:pStyle w:val="SHSBCStandard"/>
        <w:widowControl/>
        <w:spacing w:lineRule="auto" w:line="240" w:before="0" w:after="120"/>
        <w:ind w:right="0" w:firstLine="709"/>
        <w:rPr>
          <w:lang w:val="de-CH"/>
        </w:rPr>
      </w:pPr>
      <w:r>
        <w:rPr>
          <w:lang w:val="de-CH"/>
        </w:rPr>
        <w:t>Die Regierung stellt ein stabiles Datum auf: ”In Nahrungsmitteln dürfen keine gesundheitsschädlichen Produkte enthalten sein.” Und dieser Verein beschützt die Öffentlichkeit jetzt vor guter elektrischer Ausrüstung und zertifiziert Elektroschock-Geräte, die Leuten die Zähne und das Rückgrat brechen. Und dafür geben sie ihre Genehmigung. Aber das E-Meter – nein, das ist tödlich. Es ist ziemlich schauderhaft – ich meine, es ist ganz schön grauenhaft, wenn man anfängt, über diese Ebene des Handelns nachzudenken.</w:t>
      </w:r>
    </w:p>
    <w:p>
      <w:pPr>
        <w:pStyle w:val="SHSBCStandard"/>
        <w:widowControl/>
        <w:spacing w:lineRule="auto" w:line="240" w:before="0" w:after="120"/>
        <w:ind w:right="0" w:firstLine="709"/>
        <w:rPr>
          <w:lang w:val="de-CH"/>
        </w:rPr>
      </w:pPr>
      <w:r>
        <w:rPr>
          <w:lang w:val="de-CH"/>
        </w:rPr>
        <w:t>Dies ist wiederum auf einer Ebene der dritten Dynamik ein Servicefaksimile in Aktion. Sehen Sie, jemand hat diese Lösung aufgestellt, dass die Öffentlichkeit davor bewahrt werden sollte, Nahrungsmittel zu essen, die schädliche Produkte enthalten oder so etwas von der Art, oder dass Gift aus den Nahrungsmitteln rausgehalten werden sollte. Das ist im Grunde eine gute Idee. Und dann fängt diese Idee an, völlig verrückt zu werden und immer verrückter und verrückter, bis praktisch die einzige Sache, die ein Genehmigungssiegel bekommen wird, etwas ist, das Leute umbringt. Verstehen Sie das?</w:t>
      </w:r>
    </w:p>
    <w:p>
      <w:pPr>
        <w:pStyle w:val="SHSBCStandard"/>
        <w:widowControl/>
        <w:spacing w:lineRule="auto" w:line="240" w:before="0" w:after="120"/>
        <w:ind w:right="0" w:firstLine="709"/>
        <w:rPr>
          <w:lang w:val="de-CH"/>
        </w:rPr>
      </w:pPr>
      <w:r>
        <w:rPr>
          <w:lang w:val="de-CH"/>
        </w:rPr>
        <w:t>In Ordnung. Die müssen also einfach dazu da sein, jemanden ins Unrecht zu set</w:t>
        <w:softHyphen/>
        <w:t>zen. Ich denke nicht, dass diese Leute irgendetwas mit irgendetwas anderem zu tun haben als nur, jemanden ins Unrecht zu setzen. Ich weiss nicht, wen sie ins Unrecht zu setzen versuchen: Uns werden sie nicht ins Unrecht setzen. Aber die müssen jemanden haben, den sie ins Unrecht setzen wollen, und wir sind nicht ganz sicher, wer es ist. Aber da ist, könnte man sagen, ein Servicefaksimile.</w:t>
      </w:r>
    </w:p>
    <w:p>
      <w:pPr>
        <w:pStyle w:val="SHSBCStandard"/>
        <w:widowControl/>
        <w:spacing w:lineRule="auto" w:line="240" w:before="0" w:after="120"/>
        <w:ind w:right="0" w:firstLine="709"/>
        <w:rPr>
          <w:lang w:val="de-CH"/>
        </w:rPr>
      </w:pPr>
      <w:r>
        <w:rPr>
          <w:lang w:val="de-CH"/>
        </w:rPr>
        <w:t>Man nehme irgendeine gute Lösung für eine Situation und dann wird diese Lösung ”unterpflügt”, so dass sie in tiefere Harmoniken hineingeht. Sie schlägt mehrere Male um. Sie bleibt sie selbst, nicht wahr, aber sie ist niedriger und niedriger und niedriger auf der Tonskala. Schliesslich gelangt sie unterhalb von allen anderen Lösungen und wird selbst eine Aberration.</w:t>
      </w:r>
    </w:p>
    <w:p>
      <w:pPr>
        <w:pStyle w:val="SHSBCStandard"/>
        <w:widowControl/>
        <w:spacing w:lineRule="auto" w:line="240" w:before="0" w:after="120"/>
        <w:ind w:right="0" w:firstLine="709"/>
        <w:rPr>
          <w:lang w:val="de-CH"/>
        </w:rPr>
      </w:pPr>
      <w:r>
        <w:rPr>
          <w:lang w:val="de-CH"/>
        </w:rPr>
        <w:t>Nein, es ist nicht wahr, dass alle Lösungen zu Servicefaksimiles werden. Man könnte unmittelbar diesen Schluss ziehen. In der Tat habe ich die Sache gelegentlich auf ziemlich ungewöhnliche Weise betrachtet und gesagt: ”Lieber Himmel, wenn Sie – jedesmal, wenn Sie etwas lösen, sind Sie im Schlamassel.” Nein, nein, das ist es nicht.</w:t>
      </w:r>
    </w:p>
    <w:p>
      <w:pPr>
        <w:pStyle w:val="SHSBCStandard"/>
        <w:widowControl/>
        <w:spacing w:lineRule="auto" w:line="240" w:before="0" w:after="120"/>
        <w:ind w:right="0" w:firstLine="709"/>
        <w:rPr>
          <w:lang w:val="de-CH"/>
        </w:rPr>
      </w:pPr>
      <w:r>
        <w:rPr>
          <w:lang w:val="de-CH"/>
        </w:rPr>
        <w:t>Ein Servicefaksimile ist eine Lösung, auf der bestanden wird, mit der sich aber kein Itsa machen lässt. Es ist eine Lösung, auf der bestanden wird, mit der sich aber kein Itsa machen lässt. Eine Lösung führt, um eine Lösung zu sein, zu einer weiteren Fähigkeit, Itsa zu machen.</w:t>
      </w:r>
    </w:p>
    <w:p>
      <w:pPr>
        <w:pStyle w:val="SHSBCStandard"/>
        <w:widowControl/>
        <w:spacing w:lineRule="auto" w:line="240" w:before="0" w:after="120"/>
        <w:ind w:right="0" w:firstLine="709"/>
        <w:rPr>
          <w:lang w:val="de-CH"/>
        </w:rPr>
      </w:pPr>
      <w:r>
        <w:rPr>
          <w:lang w:val="de-CH"/>
        </w:rPr>
        <w:t>Wenn Sie etwas auf der Grundlage lösen, dass die Lösung das Itsa, oder die Fähigkeit, Itsa zu machen, reduziert, dann haben Sie ein potenzielles Servicefaksimile hingestellt. Das ist einer der Gründe, warum Scientology in einer Gesellschaft niemals zu einem Servicefaksimile werden würde. Sehen Sie, denn sie steigert die Fähigkeit, Itsa zu machen.</w:t>
      </w:r>
    </w:p>
    <w:p>
      <w:pPr>
        <w:pStyle w:val="SHSBCStandard"/>
        <w:widowControl/>
        <w:spacing w:lineRule="auto" w:line="240" w:before="0" w:after="120"/>
        <w:ind w:right="0" w:firstLine="709"/>
        <w:rPr>
          <w:lang w:val="de-CH"/>
        </w:rPr>
      </w:pPr>
      <w:r>
        <w:rPr>
          <w:lang w:val="de-CH"/>
        </w:rPr>
        <w:t>Nun schauen wir einen Augenblick zurück auf die FDA. Diese Leute übernehmen eine Rolle, für die Öffentlichkeit Einstufungen vorzunehmen und die Öffentlichkeit davor zu beschützen, sich in Bezug auf Nahrungsmittel ihre eigene Meinung zu bilden. Sie verweigern der Öffentlichkeit eine analytische Einstellung über Produkte. Und sie steigen da ein und schützen die Öffentlichkeit vor sich selbst. Das heisst, sie schneiden das Itsa der Öffentlichkeit ab. Nachdem sie jetzt das Itsa der Öffentlichkeit sehr ernst</w:t>
        <w:softHyphen/>
        <w:t>lich reduziert haben, auf einer Ebene, auf der es keiner Reduzierung bedurfte, haben diese Leute dann eine Situation geschaffen, wo jeder, für den sie ihre Genehmigung erteilen, in Ordnung ist. Die Öffentlichkeit verliert dann das Kriterium der Inspektion; die Öffentlichkeit führt nicht länger ihre eigene Inspektion durch. Die Leute kaufen Kopfsalat aus dem Salinas Valley nicht, weil er gut ist, und meiden den mexikanischen Kopfsalat, weil er schlecht ist, sehen sie? Aber die FDA tritt dann aberrierterweise, weil sie in irgendeinem verrückten Zustand ist, dazwischen und erteilt ihre Genehmigung – weil jemand diesen Burschen mal rasch einen Haufen Zaster zugeschoben hat oder so etwas (ihnen mexikanisches Moos zugesandt hat), und die FDA sagt: ”Das ist in Ordnung. Mexikanischer Kopfsalat: Das ist – das ist in Ordnung. Das ist in Ordnung – Siegel der Genehmigung – Peng. Er ist mit Durchfall gedüngt.”</w:t>
      </w:r>
    </w:p>
    <w:p>
      <w:pPr>
        <w:pStyle w:val="SHSBCStandard"/>
        <w:widowControl/>
        <w:spacing w:lineRule="auto" w:line="240" w:before="0" w:after="120"/>
        <w:ind w:right="0" w:firstLine="709"/>
        <w:rPr>
          <w:lang w:val="de-CH"/>
        </w:rPr>
      </w:pPr>
      <w:r>
        <w:rPr>
          <w:lang w:val="de-CH"/>
        </w:rPr>
        <w:t>Nun schauen Sie mal, was mit der Öffentlichkeit plötzlich passiert. Die Öffentlichkeit kann dadurch in einen Cave-in getrieben werden, weil es einen Zugang geschaffen hat, der zerstörerisch ist. Sehen Sie, was diese Leute sind? Sie steigern also nicht die Vertrautheit mit der Umgebung. Sie vermindern sie und hinterlassen diesen Bereich im Dunkeln. Und das ist alles auf der Grundlage der irrationalen Annahme aufgestellt, dass sie unfehlbar sind.</w:t>
      </w:r>
    </w:p>
    <w:p>
      <w:pPr>
        <w:pStyle w:val="SHSBCStandard"/>
        <w:widowControl/>
        <w:spacing w:lineRule="auto" w:line="240" w:before="0" w:after="120"/>
        <w:ind w:right="0" w:firstLine="709"/>
        <w:rPr>
          <w:lang w:val="de-CH"/>
        </w:rPr>
      </w:pPr>
      <w:r>
        <w:rPr>
          <w:lang w:val="de-CH"/>
        </w:rPr>
        <w:t>Die hatten neulich ein Anti-Schwangerschaftspräparat mit verrückten Neben</w:t>
        <w:softHyphen/>
        <w:t>wirkungen und die haben ihre Genehmigung dafür erteilt. Sie haben das genehmigt. Es hat in letzter Zeit mehrere Arzneimittel gegeben, die genehmigt worden sind, die auf die eine oder andere Weise ungeheuer destruktiv sind. Offensichtlich hat eine solche Behörde eine gewisse Rolle. Aber jedesmal, wenn man eine solche Behörde einrichtet, setzt man ein potenzielles Servicefaksimile hin, das dann eine grosse Menge Übel ansammeln wird. Und das Nächste, was man sieht, ist, dass man eine Situation geschaffen hat, mit der niemand leben kann. Verstehen Sie, wie das gemacht wird? Es geschieht durch das Reduzieren von Itsa.</w:t>
      </w:r>
    </w:p>
    <w:p>
      <w:pPr>
        <w:pStyle w:val="SHSBCStandard"/>
        <w:widowControl/>
        <w:spacing w:lineRule="auto" w:line="240" w:before="0" w:after="120"/>
        <w:ind w:right="0" w:firstLine="709"/>
        <w:rPr>
          <w:lang w:val="de-CH"/>
        </w:rPr>
      </w:pPr>
      <w:r>
        <w:rPr>
          <w:lang w:val="de-CH"/>
        </w:rPr>
        <w:t>Zum Beispiel: Man würde fast niemals erwarten, dass Reisebüros eine Gesellschaft aberrieren, sehen Sie. Man würde von einem Reisebüro nicht erwarten, eine primäre Quelle von Aberration in der Gesellschaft zu sein. Sie könnten ein bisschen hineinbrin</w:t>
        <w:softHyphen/>
        <w:t>gen. Wir harren hier in England eine Situation, wo jeder, der imstande war, auf den Westindischen Inseln einen Fahrschein zu kaufen, nach London kommen konnte. Und irgendeine Reederei machte Millionen damit, all diese Leute nach London zu verschiffen. Und in einigen bestimmten Interessensphären wurde dies als etwas Bemerkenswertes angesehen. Und dann war eigentümlicher – und verrückterweise das Parlament hier oben mit der peinlichen Situation konfrontiert, plötzlich die Menge an Einwanderungen aus einer seiner eigenen Kolonien beschränken zu müssen – sehr peinlich. Die haben es fertiggebracht, darüber hinwegzukommen und das zu verabschieden, und seither hat niemand je wieder davon gehört. Und sie haben die Einwanderung in dieser bestimmten Hinsicht eingeschränkt. Aber ich fürchte, da war nicht einmal viel von einer Aberration dabei. Ich meine, das beschreibt ungefähr, wie nahe ihr ein Reisebüro kommen könnte.</w:t>
      </w:r>
    </w:p>
    <w:p>
      <w:pPr>
        <w:pStyle w:val="SHSBCStandard"/>
        <w:widowControl/>
        <w:spacing w:lineRule="auto" w:line="240" w:before="0" w:after="120"/>
        <w:ind w:right="0" w:firstLine="709"/>
        <w:rPr>
          <w:lang w:val="de-CH"/>
        </w:rPr>
      </w:pPr>
      <w:r>
        <w:rPr>
          <w:lang w:val="de-CH"/>
        </w:rPr>
        <w:t>Das heisst also nicht, dass all diese Quellen perfekt sind. Kleine Randomitäten exis</w:t>
        <w:softHyphen/>
        <w:t>tieren um diese anderen Quellen herum, nicht wahr. Aber generell werden diejenigen, die das Itsa direkt reduzieren – die das Itsa direkt reduzieren und die der Itsa-Linie auf keinerlei Weise helfen und sie nicht unterstützen – am wahrscheinlichsten zu Servicefaksimiles. Sie sind eine Lösung ohne Untersuchung, die zu generell angewendet wird.</w:t>
      </w:r>
    </w:p>
    <w:p>
      <w:pPr>
        <w:pStyle w:val="SHSBCStandard"/>
        <w:widowControl/>
        <w:spacing w:lineRule="auto" w:line="240" w:before="0" w:after="120"/>
        <w:ind w:right="0" w:firstLine="709"/>
        <w:rPr>
          <w:lang w:val="de-CH"/>
        </w:rPr>
      </w:pPr>
      <w:r>
        <w:rPr>
          <w:lang w:val="de-CH"/>
        </w:rPr>
        <w:t>Da ist dieses Mädchen, das eine überlebensfördernde Lösung hat, sie sagt einfach:</w:t>
      </w:r>
    </w:p>
    <w:p>
      <w:pPr>
        <w:pStyle w:val="SHSBCStandard"/>
        <w:widowControl/>
        <w:spacing w:lineRule="auto" w:line="240" w:before="0" w:after="120"/>
        <w:ind w:right="0" w:firstLine="709"/>
        <w:rPr/>
      </w:pPr>
      <w:r>
        <w:rPr>
          <w:lang w:val="de-CH"/>
        </w:rPr>
        <w:t>”</w:t>
      </w:r>
      <w:r>
        <w:rPr>
          <w:lang w:val="de-CH"/>
        </w:rPr>
        <w:t xml:space="preserve">Familien taugen nichts.” Dazu hat sie sich entschieden. Sie rückt nicht davon ab. Sie beweist es sich selbst die ganze Zeit. Sie arbeitet Tag und Nacht daran. Sie sitzt da – man kann sie dort in Gedanken vertieft sitzen sehen, nicht wahr? Sie sitzt da und so weiter. ”Hm, ja, ja”, wird sie zu sich selber sagen, ”ja, das beweist es. Mutter hat heute Nachmittag nichts zu mir gesagt und damit ist natürlich bewiesen: Familien taugen nichts.” Sehen Sie, und so geht das alles auf. Jetzt braucht sie nicht hinzuschauen, um herauszufinden, </w:t>
      </w:r>
      <w:r>
        <w:rPr>
          <w:i/>
          <w:iCs/>
          <w:lang w:val="de-CH"/>
        </w:rPr>
        <w:t>warum</w:t>
      </w:r>
      <w:r>
        <w:rPr>
          <w:lang w:val="de-CH"/>
        </w:rPr>
        <w:t xml:space="preserve"> Mutter den ganzen Nachmittag lang nicht mit ihr gesprochen hat. Und das verursacht, dass keine Masse ge-as-ised wird. Es gibt keine Notwendigkeit Untersuchungen anzustellen. Sie hat es gelöst. Mutter hat den ganzen Nachmittag lang nicht mit ihr gesprochen, denn Familien taugen nichts. Das ist es. Sie brauchte nicht die Tatsache zu untersuchen, dass sie gestern Abend, als sie mit dem Auto ausgefahren ist, den vorderen Kotflügel eingebeult hat und dann nichts davon gesagt hat und sich nicht bereit erklärt hat, irgendetwas bezüglich dessen zu unternehmen, und den Wagen ein</w:t>
        <w:softHyphen/>
        <w:t>fach wieder in die Garage gestellt hat. Und Mutter hat es mittags gefunden und schnitt die Kommunikationslinie ab, weil sie bereits weiss, dass der Versuch zu reden, verhäng</w:t>
        <w:softHyphen/>
        <w:t>nisvoll ist, nicht wahr?</w:t>
      </w:r>
    </w:p>
    <w:p>
      <w:pPr>
        <w:pStyle w:val="SHSBCStandard"/>
        <w:widowControl/>
        <w:spacing w:lineRule="auto" w:line="240" w:before="0" w:after="120"/>
        <w:ind w:right="0" w:firstLine="709"/>
        <w:rPr>
          <w:lang w:val="de-CH"/>
        </w:rPr>
      </w:pPr>
      <w:r>
        <w:rPr>
          <w:lang w:val="de-CH"/>
        </w:rPr>
        <w:t>Sie haben da also eine Situation vor sich. Dieser kleine ARK-Bruch wird niemals aus der Welt geschafft werden, oder? Es wird niemals darüber gesprochen werden, es wird keine Kommunikation zu dem Thema geben und so weiter. Was verhindert, dass darüber gesprochen wird? ”Familien taugen nichts.” Und das beweist es.</w:t>
      </w:r>
    </w:p>
    <w:p>
      <w:pPr>
        <w:pStyle w:val="SHSBCStandard"/>
        <w:widowControl/>
        <w:spacing w:lineRule="auto" w:line="240" w:before="0" w:after="120"/>
        <w:ind w:right="0" w:firstLine="709"/>
        <w:rPr>
          <w:lang w:val="de-CH"/>
        </w:rPr>
      </w:pPr>
      <w:r>
        <w:rPr>
          <w:lang w:val="de-CH"/>
        </w:rPr>
        <w:t>Sie verstehen, es wird aufgeladen, weil jeder einzelne dieser ARK-Brüche, der in der unmittelbaren Umgebung davon zu diesem Ding beiträgt, es noch weiter auflädt. Und die Person hält es fester an seinem Platz und mehr ARK-Brüche türmen sich darauf auf, bis es schliesslich zu einer Anhäufung von Masse wird. Und wenn Sie daher jemanden, der ein Servicefaksimile hat, in der Umgebung dieses Servicefaksimiles prepchecken, ohne auf es zu stossen, schalten Sie Masse ein. Der Ursprung der Masse liegt darin, dass mit nichts Itsa gemacht wurde.</w:t>
      </w:r>
    </w:p>
    <w:p>
      <w:pPr>
        <w:pStyle w:val="SHSBCStandard"/>
        <w:widowControl/>
        <w:spacing w:lineRule="auto" w:line="240" w:before="0" w:after="120"/>
        <w:ind w:right="0" w:firstLine="709"/>
        <w:rPr>
          <w:lang w:val="de-CH"/>
        </w:rPr>
      </w:pPr>
      <w:r>
        <w:rPr>
          <w:lang w:val="de-CH"/>
        </w:rPr>
        <w:t>Sie prepchecken die Person auf diese Weise: ”Seit der letzten Sitzung, wurde irgend</w:t>
        <w:softHyphen/>
        <w:t>etwas unterdrückt?” Sagen wir einmal, es ist Auditing, das das Angriffsziel ist. Dies ist eine kurze Beschreibung davon; dies ist kein wirkliches Servicefaksimile – ”Mein Auditor taugt nichts.”</w:t>
      </w:r>
    </w:p>
    <w:p>
      <w:pPr>
        <w:pStyle w:val="SHSBCStandard"/>
        <w:widowControl/>
        <w:spacing w:lineRule="auto" w:line="240" w:before="0" w:after="120"/>
        <w:ind w:right="0" w:firstLine="709"/>
        <w:rPr>
          <w:lang w:val="de-CH"/>
        </w:rPr>
      </w:pPr>
      <w:r>
        <w:rPr>
          <w:lang w:val="de-CH"/>
        </w:rPr>
        <w:t>(”Es gibt keinen Grund, diese Frage zu beantworten, denn mein Auditor taugt nichts, denn Auditoren taugen nichts.”) ”Nein.” Der Fall ist in einem soliden, kon</w:t>
        <w:softHyphen/>
        <w:t>tinuierlichen ARK-Bruch und daher zeigt er auf Ihrem E-Meter nicht an.</w:t>
      </w:r>
    </w:p>
    <w:p>
      <w:pPr>
        <w:pStyle w:val="SHSBCStandard"/>
        <w:widowControl/>
        <w:spacing w:lineRule="auto" w:line="240" w:before="0" w:after="120"/>
        <w:ind w:right="0" w:firstLine="709"/>
        <w:rPr>
          <w:lang w:val="de-CH"/>
        </w:rPr>
      </w:pPr>
      <w:r>
        <w:rPr>
          <w:lang w:val="de-CH"/>
        </w:rPr>
        <w:t>”</w:t>
      </w:r>
      <w:r>
        <w:rPr>
          <w:lang w:val="de-CH"/>
        </w:rPr>
        <w:t>Seit der letzten Sitzung, wurde irgendetwas abgewertet?” Sehen Sie?</w:t>
      </w:r>
    </w:p>
    <w:p>
      <w:pPr>
        <w:pStyle w:val="SHSBCStandard"/>
        <w:widowControl/>
        <w:spacing w:lineRule="auto" w:line="240" w:before="0" w:after="120"/>
        <w:ind w:right="0" w:firstLine="709"/>
        <w:rPr>
          <w:lang w:val="de-CH"/>
        </w:rPr>
      </w:pPr>
      <w:r>
        <w:rPr>
          <w:lang w:val="de-CH"/>
        </w:rPr>
        <w:t>”</w:t>
      </w:r>
      <w:r>
        <w:rPr>
          <w:lang w:val="de-CH"/>
        </w:rPr>
        <w:t>Nein.” (”Auditoren taugen nichts. Ich hätte sowieso nichts davon, die Frage zu beantworten, denn Auditoren taugen nichts.”) Sehen Sie?</w:t>
      </w:r>
    </w:p>
    <w:p>
      <w:pPr>
        <w:pStyle w:val="SHSBCStandard"/>
        <w:widowControl/>
        <w:spacing w:lineRule="auto" w:line="240" w:before="0" w:after="120"/>
        <w:ind w:right="0" w:firstLine="709"/>
        <w:rPr>
          <w:lang w:val="de-CH"/>
        </w:rPr>
      </w:pPr>
      <w:r>
        <w:rPr>
          <w:lang w:val="de-CH"/>
        </w:rPr>
        <w:t>Doch der Fall denkt dies nicht bewusst. Der Fall denkt das nicht bewusst. Es ist nur einfach so, das alles, was Sie den Fall fragen, dagegenstösst.</w:t>
      </w:r>
    </w:p>
    <w:p>
      <w:pPr>
        <w:pStyle w:val="SHSBCStandard"/>
        <w:widowControl/>
        <w:spacing w:lineRule="auto" w:line="240" w:before="0" w:after="120"/>
        <w:ind w:right="0" w:firstLine="709"/>
        <w:rPr>
          <w:lang w:val="de-CH"/>
        </w:rPr>
      </w:pPr>
      <w:r>
        <w:rPr>
          <w:lang w:val="de-CH"/>
        </w:rPr>
        <w:t>Und Sie – mein Gott – Sie versuchen, mit diesem Fall zu sprechen. Sie versuchen, diesen Fall zum Sprechen zu bringen. Sie versuchen, diesen Fall dazu zu bringen, etwas zu tun. Und Sie wissen, was Sie machen. Und dennoch gehen Sie bei diesem Fall gegen irgendeine Art Barriere von dieser Art an. Und dann, ganz plötzlich, schwenken Sie um und sagen: ”Uhh-uhh! Ich bin als Auditor ein Versager.” Nein, Sie sind als Auditor kein Versager, Sie sind einfach bloss nicht gegen das Servicefaksimile gestossen, das Auditing unmöglich machte. Und dies kommt durch die Nichtbewegung in der Tonarmaktion zum Ausdruck. Da es in dieser unmittelbaren Umgebung kein Itsa gibt, gibt es folglich kein Ablassen und keine Entladung der Ladung, die sich daran festsetzt. Sehen Sie das?</w:t>
      </w:r>
    </w:p>
    <w:p>
      <w:pPr>
        <w:pStyle w:val="SHSBCStandard"/>
        <w:widowControl/>
        <w:spacing w:lineRule="auto" w:line="240" w:before="0" w:after="120"/>
        <w:ind w:right="0" w:firstLine="709"/>
        <w:rPr>
          <w:lang w:val="de-CH"/>
        </w:rPr>
      </w:pPr>
      <w:r>
        <w:rPr>
          <w:lang w:val="de-CH"/>
        </w:rPr>
        <w:t>Nun hören Sie sich diese Meinung an: ”Auditoren taugen nichts” – von jemandem, der niemals einen Auditor oder Auditing untersucht. Es gibt da kein Itsa. Mit anderen Worten, die ganze Sache ist einfach vollkommen ungerechtfertigt. Wie weiss er denn, ob der Auditor etwas taugt oder nicht? Er hat nur selten einen gehört; er hat niemals welche angeschaut. Sehen Sie das, wie sollten die das wissen?</w:t>
      </w:r>
    </w:p>
    <w:p>
      <w:pPr>
        <w:pStyle w:val="SHSBCStandard"/>
        <w:widowControl/>
        <w:spacing w:lineRule="auto" w:line="240" w:before="0" w:after="120"/>
        <w:ind w:right="0" w:firstLine="709"/>
        <w:rPr>
          <w:lang w:val="de-CH"/>
        </w:rPr>
      </w:pPr>
      <w:r>
        <w:rPr>
          <w:lang w:val="de-CH"/>
        </w:rPr>
        <w:t>Und nehmen wir eine weitere Situation: Ich bin sehr, sehr sicher, dass einigen von Ihnen die Hölle heiss gemacht worden ist, weil Sie entweder von Ihrer Mutter, Ihrem Vater oder Ihren Familienangehörigen als unreif oder irgendetwas anderes angesehen wurden – als verantwortungslos, sehen Sie? Sie haben sich wahrscheinlich nie diese andere Frage gestellt: ”Haben die mich je angeschaut?” Es gibt mengenweise Mütter, die den kleinen Harry das letzte Mal angeschaut haben, als er etwa zwei Jahre alt war. Und sie versuchen immer noch, dem zweijährigen Harry, der jetzt dreissig Jahre alt ist, Ratschläge zu geben, was er in Bezug auf seine Ehe unternehmen sollte. Die wissen ja gar nichts über ihn.</w:t>
      </w:r>
    </w:p>
    <w:p>
      <w:pPr>
        <w:pStyle w:val="SHSBCStandard"/>
        <w:widowControl/>
        <w:spacing w:lineRule="auto" w:line="240" w:before="0" w:after="120"/>
        <w:ind w:right="0" w:firstLine="709"/>
        <w:rPr>
          <w:lang w:val="de-CH"/>
        </w:rPr>
      </w:pPr>
      <w:r>
        <w:rPr>
          <w:lang w:val="de-CH"/>
        </w:rPr>
        <w:t>Wenn Sie jemanden, der mengenweise Familienschwierigkeiten hat, in Erregung versetzen wollen, stellen Sie ihm einfach Fragen in dieser bestimmten Richtung und so weiter. Fragen Sie ihn, was er an seiner Familie beobachtet hat. Da haben Sie ein gutes R1C. Sie holen wahrscheinlich Tonarmaktion da heraus, sehen Sie, denn, wenn die Person mit etwas Schwierigkeiten hat, so liegt das am Rande von etwas. Und sie wird wahrscheinlich zu der Erkenntnis gelangen, dass ihre Familienangehörigen sie niemals angeschaut haben und sie nicht kennen. Sehen Sie, wir sind da in einer Kein-Itsa-Situation, irgendeiner vorgefassten Ansicht.</w:t>
      </w:r>
    </w:p>
    <w:p>
      <w:pPr>
        <w:pStyle w:val="SHSBCStandard"/>
        <w:widowControl/>
        <w:spacing w:lineRule="auto" w:line="240" w:before="0" w:after="120"/>
        <w:ind w:right="0" w:firstLine="709"/>
        <w:rPr>
          <w:lang w:val="de-CH"/>
        </w:rPr>
      </w:pPr>
      <w:r>
        <w:rPr>
          <w:lang w:val="de-CH"/>
        </w:rPr>
        <w:t>Diese Sachen tendieren dazu, an Gesellschaften hängen zu bleiben – irgendeine Idee bleibt an ihnen hängen. Und es ist sehr interessant, dass dies wahrscheinlich die Art und Weise ist, wie eine Gesellschaft ihre Stärke reduziert, genau wie ein Individuum auf diese Weise seine Stärke reduziert. Diese Gesellschaft tut mir in vielerlei Hinsicht leid, denn in bestimmten Gebieten und Bereichen, von denen die Gesellschaft abhängt, um gemeine, tückische, widerwärtige Personen (und Sachen wie uns) unter Kontrolle zu halten, haben diese Burschen keine Itsa-Linie etabliert. Ist Ihnen klar, was vor sich geht? Ganz unverblümt gesagt, diese Kerle lehnen sich zurück und ergreifen im Hin</w:t>
        <w:softHyphen/>
        <w:t>blick auf bestimmte Situationen die falschen Massnahmen. Sie versuchen aufgrund ihres falschen Itsas im Hinblick auf Scientology, bestimmte Gebiete und Bereiche von Aktivität zu verhindern, nämlich ”ein unqualifizierter Kerl, der zufälligerweise keine Abgaben an uns zahlt, darf nicht in der Öffentlichkeit praktizieren” und dergleichen.</w:t>
      </w:r>
    </w:p>
    <w:p>
      <w:pPr>
        <w:pStyle w:val="SHSBCStandard"/>
        <w:widowControl/>
        <w:spacing w:lineRule="auto" w:line="240" w:before="0" w:after="120"/>
        <w:ind w:right="0" w:firstLine="709"/>
        <w:rPr>
          <w:lang w:val="de-CH"/>
        </w:rPr>
      </w:pPr>
      <w:r>
        <w:rPr>
          <w:lang w:val="de-CH"/>
        </w:rPr>
        <w:t>In Ordnung, die sind, mit bestimmten, vorgegebenen, fixen Ideen behaftet, sehen Sie? Sie glauben an diese Ideen. Und sie glauben, dass das, was wir tun, und dass das, womit wir uns befassen, nichts taugt und dass es trivialer Unfug ist und dass es keiner</w:t>
        <w:softHyphen/>
        <w:t>lei Fortschritt in irgendeiner Hinsicht darstellt.</w:t>
      </w:r>
    </w:p>
    <w:p>
      <w:pPr>
        <w:pStyle w:val="SHSBCStandard"/>
        <w:widowControl/>
        <w:spacing w:lineRule="auto" w:line="240" w:before="0" w:after="120"/>
        <w:ind w:right="0" w:firstLine="709"/>
        <w:rPr>
          <w:lang w:val="de-CH"/>
        </w:rPr>
      </w:pPr>
      <w:r>
        <w:rPr>
          <w:lang w:val="de-CH"/>
        </w:rPr>
        <w:t>Und mein Gott, während dieser ganzen Zeitspanne bewegen wir uns geradewegs vo</w:t>
        <w:softHyphen/>
        <w:t>ran, zu mehr geistiger Technologie und mehr Technologie über das Leben und Livingness, als diese Leute sich jemals hatten träumen lassen, dass es sie jemals geben könnte. Wir sind tatsächlich von jeglicher weiteren Einmischung effektiv isoliert und abgeschirmt worden sowie davon, unsere Energien aufbrauchen zu lassen, indem wir dazu gebracht werden, den Sittenregeln ihrer bestimmten Bereiche des Tätigseins Folge zu leisten oder damit übereinzustimmen. Das hätte uns wie verrückt verlangsamt, nicht wahr? Wir bewegen uns mit der Geschwindigkeit eines Expresszuges voran.</w:t>
      </w:r>
    </w:p>
    <w:p>
      <w:pPr>
        <w:pStyle w:val="SHSBCStandard"/>
        <w:widowControl/>
        <w:spacing w:lineRule="auto" w:line="240" w:before="0" w:after="120"/>
        <w:ind w:right="0" w:firstLine="709"/>
        <w:rPr>
          <w:lang w:val="de-CH"/>
        </w:rPr>
      </w:pPr>
      <w:r>
        <w:rPr>
          <w:lang w:val="de-CH"/>
        </w:rPr>
        <w:t>Es gibt keine Fakultät an irgendeiner Hochschule oder so etwas, die Ihnen oder mir erzählen wird, dass wir eine bestimmte Sphäre des Daseins untersuchen sollten oder lieber nicht untersuchen sollten. Wenn wir eine Itsa-Linie darauf etablieren können, dann schauen wir das an. Und dadurch wird es dann nicht ”schlecht” oder ”unhöflich”, verstehen Sie, oder so etwas – ”aus dem und dem Grund sollten wir nicht hinschauen”.</w:t>
      </w:r>
    </w:p>
    <w:p>
      <w:pPr>
        <w:pStyle w:val="SHSBCStandard"/>
        <w:widowControl/>
        <w:spacing w:lineRule="auto" w:line="240" w:before="0" w:after="120"/>
        <w:ind w:right="0" w:firstLine="709"/>
        <w:rPr>
          <w:lang w:val="de-CH"/>
        </w:rPr>
      </w:pPr>
      <w:r>
        <w:rPr>
          <w:lang w:val="de-CH"/>
        </w:rPr>
        <w:t>Und wir kommen tatsächlich als ein Fachgebiet ohne ein Servicefaksimile voran, und zwar mit einer phantastischen Geschwindigkeit. Und hier sind diese armen Kerle, deren ganzes Leben in diese – verstehen Sie, in diese Senfpflaster-Ebene der Heilung ver</w:t>
        <w:softHyphen/>
        <w:t>strickt ist. Und die befinden sich nicht im Wettstreit, um ihre Entwicklungslinie weiterhin vorankommen zu lassen, in dieser Lage befinden die sich also, während wir vorankommen.</w:t>
      </w:r>
    </w:p>
    <w:p>
      <w:pPr>
        <w:pStyle w:val="SHSBCStandard"/>
        <w:widowControl/>
        <w:spacing w:lineRule="auto" w:line="240" w:before="0" w:after="120"/>
        <w:ind w:right="0" w:firstLine="709"/>
        <w:rPr>
          <w:lang w:val="de-CH"/>
        </w:rPr>
      </w:pPr>
      <w:r>
        <w:rPr>
          <w:lang w:val="de-CH"/>
        </w:rPr>
        <w:t>Wie hoch kann es steigen, bevor das Potenzial plötzlich explodiert? Die sind ver</w:t>
        <w:softHyphen/>
        <w:t>rückt! Das bewirkt, dass sie für uns so aussehen. Das Potenzial wird ihnen schliesslich ins Gesicht explodieren. Auf welche Art und Weise? Sie werden plötzlich keine Patienten haben. Niemand wird ihnen irgendwelche Aufmerksamkeit schenken, weil sie ein ganz und gar autoritäres Erziehungssystem haben. Das heisst, sie bringen das im Fernsehen:</w:t>
      </w:r>
    </w:p>
    <w:p>
      <w:pPr>
        <w:pStyle w:val="SHSBCStandard"/>
        <w:widowControl/>
        <w:spacing w:lineRule="auto" w:line="240" w:before="0" w:after="120"/>
        <w:ind w:right="0" w:firstLine="709"/>
        <w:rPr>
          <w:lang w:val="de-CH"/>
        </w:rPr>
      </w:pPr>
      <w:r>
        <w:rPr>
          <w:lang w:val="de-CH"/>
        </w:rPr>
        <w:t>”</w:t>
      </w:r>
      <w:r>
        <w:rPr>
          <w:lang w:val="de-CH"/>
        </w:rPr>
        <w:t>Kommen Sie zu Ihrem örtlichen Arzt in die Praxis. Ihr örtlicher Arzt empfängt Sie mit offenen Armen.” Na, die sind so unrealistisch, dass sie sich nicht darüber klar werden, dass es nicht das ist, was die Öffentlichkeit sagt. Deren Mundpropaganda – es ist ganz egal, wie viel Reklame man sich kauft, man muss gute Mundpropaganda haben, Mann. Man kann sich ganze Zeitungen voller Reklame kaufen, um jemanden dazu zu bringen, einen Film zu besuchen, der nichts taugt, und das Kino wird leer bleiben, weil die Mund</w:t>
        <w:softHyphen/>
        <w:t>propaganda, die man hat, schlecht ist, sehen Sie. Und die Mundpropaganda über Medizin ist sehr schlecht. Sehr schlecht.</w:t>
      </w:r>
    </w:p>
    <w:p>
      <w:pPr>
        <w:pStyle w:val="SHSBCStandard"/>
        <w:widowControl/>
        <w:spacing w:lineRule="auto" w:line="240" w:before="0" w:after="120"/>
        <w:ind w:right="0" w:firstLine="709"/>
        <w:rPr>
          <w:lang w:val="de-CH"/>
        </w:rPr>
      </w:pPr>
      <w:r>
        <w:rPr>
          <w:lang w:val="de-CH"/>
        </w:rPr>
        <w:t>Und während diese Herrschaften den Menschen in den Vereinigten Staaten ein ganzes Vermögen dafür abnehmen, sie nicht zu heilen, und während diese Herrschaften ihre eigenen technischen Verfahren nicht weiterentwickeln und sich nicht wirklich als kompetent erweisen, wie sie es tun sollten, unternehmen sie nicht die nötige Anstren</w:t>
        <w:softHyphen/>
        <w:t>gung, um zu überleben. Warum? Weil sie uns gegenüber ein Servicefaksimile haben, Sie wissen nicht einmal, dass sie es haben. Es ist unten, inmitten ihrer Fälle verborgen; mitten unter all den anderen verrückten Dingen.</w:t>
      </w:r>
    </w:p>
    <w:p>
      <w:pPr>
        <w:pStyle w:val="SHSBCStandard"/>
        <w:widowControl/>
        <w:spacing w:lineRule="auto" w:line="240" w:before="0" w:after="120"/>
        <w:ind w:right="0" w:firstLine="709"/>
        <w:rPr>
          <w:lang w:val="de-CH"/>
        </w:rPr>
      </w:pPr>
      <w:r>
        <w:rPr>
          <w:lang w:val="de-CH"/>
        </w:rPr>
        <w:t>Ich hatte zu dem Thema eine gute Pressestory. Ich habe sie nicht herausgegeben. Es hätte diese Leute vielleicht aufgeweckt. Sie müssen das ganze Feld der geistigen und körperlichen Heilung umorganisieren, bevor sie mit dem, was wir machen, fertig wer</w:t>
        <w:softHyphen/>
        <w:t>den könnten. Dieses Potenzial – diese Pole entfernen sich mehr und mehr und weiter und weiter voneinander. Und letztendlich werden diese Leute zu einem Kein-Faktor werden. Das ist das, was mit ihnen passiert: Sie sind ein Kein-Faktor. Sie sind einfach nicht stark genug oder einflussreich genug oder irgendetwas anderes genug, um irgend</w:t>
        <w:softHyphen/>
        <w:t>etwas dagegen zu tun.</w:t>
      </w:r>
    </w:p>
    <w:p>
      <w:pPr>
        <w:pStyle w:val="SHSBCStandard"/>
        <w:widowControl/>
        <w:spacing w:lineRule="auto" w:line="240" w:before="0" w:after="120"/>
        <w:ind w:right="0" w:firstLine="709"/>
        <w:rPr>
          <w:lang w:val="de-CH"/>
        </w:rPr>
      </w:pPr>
      <w:r>
        <w:rPr>
          <w:lang w:val="de-CH"/>
        </w:rPr>
        <w:t>Sie mögen nicht denken, dass wir am Wachsen sind. Aber, wenn ich über jede beliebige 6-Monate-Periode während der letzten zehn, elf Jahre zurückschaue, dann kann ich, ehrlich gesagt, kaum eine vergleichbare Grösse entdecken – einfach sechs Monate im Vergleich zu den nächsten sechs Monaten. Dies ist eine ziemlich fantastische Sache, doch dies geht auf internationaler Ebene vor sich.</w:t>
      </w:r>
    </w:p>
    <w:p>
      <w:pPr>
        <w:pStyle w:val="SHSBCStandard"/>
        <w:widowControl/>
        <w:spacing w:lineRule="auto" w:line="240" w:before="0" w:after="120"/>
        <w:ind w:right="0" w:firstLine="709"/>
        <w:rPr>
          <w:lang w:val="de-CH"/>
        </w:rPr>
      </w:pPr>
      <w:r>
        <w:rPr>
          <w:lang w:val="de-CH"/>
        </w:rPr>
        <w:t>Na, haben Sie jemals einen Penny 32 Tage lang täglich verdoppelt? Das ist dieses alte Rechenkunststück. Ein Bursche sagt: ”Also, du brauchst mir nichts weiter zu bezahlen, als l Penny und dann jeden Tag das Doppelte vom Vortag, für 32 Tage.”</w:t>
      </w:r>
    </w:p>
    <w:p>
      <w:pPr>
        <w:pStyle w:val="SHSBCStandard"/>
        <w:widowControl/>
        <w:spacing w:lineRule="auto" w:line="240" w:before="0" w:after="120"/>
        <w:ind w:right="0" w:firstLine="709"/>
        <w:rPr>
          <w:lang w:val="de-CH"/>
        </w:rPr>
      </w:pPr>
      <w:r>
        <w:rPr>
          <w:lang w:val="de-CH"/>
        </w:rPr>
        <w:t>Und der Betreffende sagt: ”Das ist in Ordnung.” Aber natürlich, am Ende der 32 Tage – ich weiss nicht, was die Zahl genau ist – sind es entweder eine Million Pfund oder so etwas in der Grössenordnung, worauf das angewachsen ist, sehen Sie? Es bedarf nur dieser Art von Wachstumskurve, die fortgesetzt ansteigt.</w:t>
      </w:r>
    </w:p>
    <w:p>
      <w:pPr>
        <w:pStyle w:val="SHSBCStandard"/>
        <w:widowControl/>
        <w:spacing w:lineRule="auto" w:line="240" w:before="0" w:after="120"/>
        <w:ind w:right="0" w:firstLine="709"/>
        <w:rPr>
          <w:lang w:val="de-CH"/>
        </w:rPr>
      </w:pPr>
      <w:r>
        <w:rPr>
          <w:lang w:val="de-CH"/>
        </w:rPr>
        <w:t>Folglich halten diese Leute das nicht auf, was sie aufhalten sollten, wenn sie sel</w:t>
        <w:softHyphen/>
        <w:t>ber überleben wollten. Sie handhaben die Situation nicht innerhalb ihres eigenen Reali</w:t>
        <w:softHyphen/>
        <w:t>tätsbereiches der Situation. Und das ist alles, was Aberration ist – ein Versagen darin, die Situation innerhalb ihres eigenen Realitätsbereiches zu handhaben.</w:t>
      </w:r>
    </w:p>
    <w:p>
      <w:pPr>
        <w:pStyle w:val="SHSBCStandard"/>
        <w:widowControl/>
        <w:spacing w:lineRule="auto" w:line="240" w:before="0" w:after="120"/>
        <w:ind w:right="0" w:firstLine="709"/>
        <w:rPr>
          <w:lang w:val="de-CH"/>
        </w:rPr>
      </w:pPr>
      <w:r>
        <w:rPr>
          <w:lang w:val="de-CH"/>
        </w:rPr>
        <w:t>Dies ist also der Dienst, den ein Servicefaksimile leistet. Es macht es für eine Person unnötig, die Situation innerhalb ihrer eigenen Realitätssphäre in Ordnung zu bringen – es macht es unnötig, das zu tun. Also geht niemand das jemals irgendwie an. Und daher häuft sich Masse darauf an. Jede Masse, die sich bei einem Fall ansammelt, jede Masse, die sich aufgrund von Prepchecken ansammelt, jede Körpermasse, die aufgrund von Prozessing auftritt und so weiter, muss dann zu irgendeinem Grad gegen ein Servicefaksimile prallen. Und wenn bei jemandem eine psychosomatische Krankheit der einen oder anderen Art durch das Prozessing nicht ausgemerzt werden kann, dann muss diese Sache Teil eines Servicefaksimiles sein.</w:t>
      </w:r>
    </w:p>
    <w:p>
      <w:pPr>
        <w:pStyle w:val="SHSBCStandard"/>
        <w:widowControl/>
        <w:spacing w:lineRule="auto" w:line="240" w:before="0" w:after="120"/>
        <w:ind w:right="0" w:firstLine="709"/>
        <w:rPr>
          <w:lang w:val="de-CH"/>
        </w:rPr>
      </w:pPr>
      <w:r>
        <w:rPr>
          <w:lang w:val="de-CH"/>
        </w:rPr>
        <w:t>Diejenigen Dinge, an denen Auditing einfach nichts ändert, sind also in diesem anderen Mechanismus verwurzelt. Sie sind eine Lösung ohne Untersuchung, die all die nicht untersuchte Masse auf sich hereinzieht. Das ist alles. Und natürlich verschwindet Masse, weil sie ge-as-ised wird. Und wenn eine Person die Masse, die da ist, nicht as-ised, bekommt sie natürlich eine Anhäufung von Masse. Und die Masse, die sich um eines dieser Servicefaksimiles herum anhäuft, ergibt ein ziemlich sagenhaftes Bild. Und natürlich ist es diese sich anhäufende Masse, die die Einwirkung des Prepchecks aufhält und ver</w:t>
        <w:softHyphen/>
        <w:t>hindert. Und dies sind die technischen Mechanismen, die Tonarmaktion verhindern.</w:t>
      </w:r>
    </w:p>
    <w:p>
      <w:pPr>
        <w:pStyle w:val="SHSBCStandard"/>
        <w:widowControl/>
        <w:spacing w:lineRule="auto" w:line="240" w:before="0" w:after="120"/>
        <w:ind w:right="0" w:firstLine="709"/>
        <w:rPr>
          <w:lang w:val="de-CH"/>
        </w:rPr>
      </w:pPr>
      <w:r>
        <w:rPr>
          <w:lang w:val="de-CH"/>
        </w:rPr>
        <w:t>Wenn Sie keine Tonarmaktion erzielen, liegt das daran, dass die Person in diesem Bereich oder Gebiet seit einer langen Zeit keine Masse as-ised oder ge-as-ised hat. Und da sie dort keine Masse ge-as-ised hat, gehen Sie, wenn Sie sich in seine Nähe begeben, mit einer Wucht da hinein, sofern es irgendwie in die Nähe von Prozessing, sich zu erholen oder die Umgebung der Person zu handhaben, kommt.</w:t>
      </w:r>
    </w:p>
    <w:p>
      <w:pPr>
        <w:pStyle w:val="SHSBCStandard"/>
        <w:widowControl/>
        <w:spacing w:lineRule="auto" w:line="240" w:before="0" w:after="120"/>
        <w:ind w:right="0" w:firstLine="709"/>
        <w:rPr>
          <w:lang w:val="de-CH"/>
        </w:rPr>
      </w:pPr>
      <w:r>
        <w:rPr>
          <w:lang w:val="de-CH"/>
        </w:rPr>
        <w:t>Die Auditing-Sitzung dehnt sich, was diese Wirksamkeit betrifft, auf alles aus, was das Individuum während der Zeitspanne tut, wenn es auditiert wird, und auf jede Umgebung, in der es sich befindet. Wenn also irgendein Servicefaksimile vorhanden ist, auf das in irgendeinem Teil seiner Umgebung irgendwo reagiert wird, dann wird das in einem gewissen Ausmass sein Auditing beeinflussen. Und je mehr von diesen Dingen vorhanden sind, umso schwerer ist es für Sie, Tonarmaktion zu erzielen – bis es unmöglich wird.</w:t>
      </w:r>
    </w:p>
    <w:p>
      <w:pPr>
        <w:pStyle w:val="SHSBCStandard"/>
        <w:widowControl/>
        <w:spacing w:lineRule="auto" w:line="240" w:before="0" w:after="120"/>
        <w:ind w:right="0" w:firstLine="709"/>
        <w:rPr/>
      </w:pPr>
      <w:r>
        <w:rPr>
          <w:lang w:val="de-CH"/>
        </w:rPr>
        <w:t xml:space="preserve">Ein Individuum kann ein Servicefaksimile haben und dennoch Tonarmaktion bekommen. Und es wäre in einigen Fällen besser sicherzustellen, dass die Servicefaksimiles aus dem Weg geräumt sind, bevor man in die zurückliegende Zeitspur eintaucht. Die Menge an Zeit, die Sie im Prozessing einsparen könnten, ist ein sehr grosser Faktor. Ich habe gerade eine erneute Studie darüber gemacht. Und ich habe den Zustand Clear ganz und gar abgetan und gesagt: ”Taugt nichts, taugt nichts” – verstehen Sie, ich meine, und so weiter – Keyed-out Clear. Und ich habe kürzlich herausgefunden, dass man eine Stabilisierung vornehmen </w:t>
      </w:r>
      <w:r>
        <w:rPr>
          <w:i/>
          <w:iCs/>
          <w:lang w:val="de-CH"/>
        </w:rPr>
        <w:t xml:space="preserve">kann – </w:t>
      </w:r>
      <w:r>
        <w:rPr>
          <w:lang w:val="de-CH"/>
        </w:rPr>
        <w:t>es gibt hier eine Möglichkeit, einen Clear zu stabilisieren, indem man die Dinge, die einkeyen können, ausmerzt. Sehen Sie, das heisst also. wenn Sie eine Anzahl von Servicefaksimiles bei einem Individuum beseiti</w:t>
        <w:softHyphen/>
        <w:t>gen, dann bleibt der Fall zu dem Grad stabil, wie er keine Servicefaksimiles mehr hat.</w:t>
      </w:r>
    </w:p>
    <w:p>
      <w:pPr>
        <w:pStyle w:val="SHSBCStandard"/>
        <w:widowControl/>
        <w:spacing w:lineRule="auto" w:line="240" w:before="0" w:after="120"/>
        <w:ind w:right="0" w:firstLine="709"/>
        <w:rPr>
          <w:lang w:val="de-CH"/>
        </w:rPr>
      </w:pPr>
      <w:r>
        <w:rPr>
          <w:lang w:val="de-CH"/>
        </w:rPr>
        <w:t>R3SC ist ein extrem brauchbarer Prozess. Ich habe ihn niedergeschrieben; er ist herausgegeben worden. Natürlich kann man bei einem Prozess von dieser bestimmten Art gewisse Verfeinerungen erwarten. Aber dieser Prozess ist auf eigentümliche Weise vollständig. Denn wir hatten zufällig bereits ein paar Arten von Assessments, die man dabei verwenden könnte. Wir haben das alte Routine-2-12-Assessment und wir haben das R3R-Assessment – vorbereitender Schritt. Die sind vollkommen ausreichend, sehen Sie? Es gibt flinkere Assessments, die man machen kann. Und ich bin sicher, dass wir auf die eine oder andere Weise einige aussergewöhnlichere Assessments dazu haben werden, aber diese Assessments sind einfach ausreichende Ass</w:t>
        <w:softHyphen/>
        <w:t>essments. Und Sie werden fest</w:t>
        <w:softHyphen/>
        <w:t>stellen, dass die blosse Inspektion eines Folders, von vorn bis hinten, Ihnen einen Haufen ”Kandidaten” geben wird. Inspizieren Sie einfach den Felder. Fangen Sie einfach an, Dinge umzuwenden und sich die Notizen von Auditoren und deren Erwähnungen von diesem und jenem anzusehen und worauf die Person ping-peng Auditing auf irgendeine Art erhalten hat – egal ob diese Sachen Tonarmaktion ergeben haben oder nicht. Aber halten Sie insbesondere nach Zeiträumen ohne Tonarmaktion Ausschau, und gehen Sie dann vor diese Zeiträume zurück und finden Sie heraus, was da bei dem Fall angegan</w:t>
        <w:softHyphen/>
        <w:t>gen wurde. Und Sie werden wahrscheinlich unmittelbar dort eine Service-Faksimile-Kombination sitzen haben; und benutzen Sie diese einfach bei Ihren gewöhnlichen Schritten von R3SC.</w:t>
      </w:r>
    </w:p>
    <w:p>
      <w:pPr>
        <w:pStyle w:val="SHSBCStandard"/>
        <w:widowControl/>
        <w:spacing w:lineRule="auto" w:line="240" w:before="0" w:after="120"/>
        <w:ind w:right="0" w:firstLine="709"/>
        <w:rPr>
          <w:lang w:val="de-CH"/>
        </w:rPr>
      </w:pPr>
      <w:r>
        <w:rPr>
          <w:lang w:val="de-CH"/>
        </w:rPr>
        <w:t>Bekommen Sie eine Vorstellung: Nehmen wir einen Zeitraum – wir haben hier einen Zeitraum gefunden, wo jemand ein Intensiv lang auditiert wurde, und gegen die letzte Hälfte des Intensivs keine Tonarmaktion mehr bekam. Wir bemerken dies von den alten, alten, alten, alten Auditorenberichten, sehen Sie. Wir stellen fest, dass der Auditor am Mittwoch ”Form” angesprochen hat, was das Ende der Tonarmaktion war. Wir bemerken, dass es dort vielleicht zwei Gebiete gegeben hat, die hätten angegangen werden können. Schon. Auditieren Sie sie beide! Zieren Sie sich nicht, sehen Sie?</w:t>
      </w:r>
    </w:p>
    <w:p>
      <w:pPr>
        <w:pStyle w:val="SHSBCStandard"/>
        <w:widowControl/>
        <w:spacing w:lineRule="auto" w:line="240" w:before="0" w:after="120"/>
        <w:ind w:right="0" w:firstLine="709"/>
        <w:rPr>
          <w:lang w:val="de-CH"/>
        </w:rPr>
      </w:pPr>
      <w:r>
        <w:rPr>
          <w:lang w:val="de-CH"/>
        </w:rPr>
        <w:t>Sie können nahezu alles Beliebige mit R3SC auditieren, was es zu einer sehr guten Sache macht. Überlaufen Sie es bloss nicht. Und wenn der PC ”Nein” sagt und er Ihnen keine Antworten darauf geben kann und so weiter, so kommen Sie weg davon. Zwingen Sie es ihm nicht auf. Angesichts dieser Nebenaspekte spielt es dann keine grosse Rolle, was Sie als das Servicefaksimile auswählen. Aber wenn Sie ein flinkes Assessment machen, das heisst ein Vorbereitender-Schritt-Assessment, ein Ruckzuck-Assessment – und so etwas – Mann, bekommen Sie Aktion. Junge, werden Sie Tonarmaktion bekommen. Aber auch, wenn Sie fast jede andere Sache auswählen, werden Sie etwas Tonarmaktion erhalten.</w:t>
      </w:r>
    </w:p>
    <w:p>
      <w:pPr>
        <w:pStyle w:val="SHSBCStandard"/>
        <w:widowControl/>
        <w:spacing w:lineRule="auto" w:line="240" w:before="0" w:after="120"/>
        <w:ind w:right="0" w:firstLine="709"/>
        <w:rPr>
          <w:lang w:val="de-CH"/>
        </w:rPr>
      </w:pPr>
      <w:r>
        <w:rPr>
          <w:lang w:val="de-CH"/>
        </w:rPr>
        <w:t>Das Assessment ist also keine ungeheuer kritische Sache. Natürlich, je schneller Sie feststellen, was wirklich das Servicefaksimile bei dem Fall ist, umso schneller wird dann Ihre Tonarmaktion wiederhergestellt und umso schneller kommt der Fall wieder in Schuss. Bei dieser Art Sache gibt es also eine Menge Nebenaspekte. Doch letzten Endes ist es so: Hier ist ein Prozess in voller Blüte, der Ihre Prozesse von der Art von R2-12 vollständig ersetzt – sie vollkommen unnötig macht – und sich um diese Sache, die wir Rockslammer nennen, kümmert und sich um Körpermasse kümmert, sowie um eine Menge anderer Dinge, über die wir uns bei Fällen besondere Sorgen gemacht haben, und sich insbesondere um die Hauptsorge des Auditors kümmert, nämlich: ”Wie erreiche ich bei diesem PC Tonarmaktion?” Es ist offensichtlich, wenn man bei dem PC keine Tonarmaktion erzielen kann, sitzt der PC in einem Service-Faksimile. Ich meine, das ist das Endprodukt davon.</w:t>
      </w:r>
    </w:p>
    <w:p>
      <w:pPr>
        <w:pStyle w:val="SHSBCStandard"/>
        <w:widowControl/>
        <w:spacing w:lineRule="auto" w:line="240" w:before="0" w:after="120"/>
        <w:ind w:right="0" w:firstLine="709"/>
        <w:rPr>
          <w:lang w:val="de-CH"/>
        </w:rPr>
      </w:pPr>
      <w:r>
        <w:rPr>
          <w:lang w:val="de-CH"/>
        </w:rPr>
        <w:t>Nun mögen Sie zwei oder drei oder vier Service-Faksimiles auditieren müssen, aber bis zu diesem Zeitpunkt bewegen Sie sich in Richtung Clear. Sie könnten also geradeso gut weitermachen und den Typen klären: Sie schleudern es alles aus der Restimulation; Sie erreichen, dass der Fall mit einer freien-schwingenden Nadel dasitzt und so weiter. Und Sie sagen: ”Okay, ich habe dich geklärt.” Lassen Sie den Typen es geniessen. Lassen Sie ihn es einen Tag oder einen Nachmittag lang oder so geniessen, bevor Sie nach dem früheren GPM greifen.</w:t>
      </w:r>
    </w:p>
    <w:p>
      <w:pPr>
        <w:pStyle w:val="SHSBCStandard"/>
        <w:widowControl/>
        <w:spacing w:lineRule="auto" w:line="240" w:before="0" w:after="120"/>
        <w:ind w:right="0" w:firstLine="709"/>
        <w:rPr>
          <w:lang w:val="de-CH"/>
        </w:rPr>
      </w:pPr>
      <w:r>
        <w:rPr>
          <w:lang w:val="de-CH"/>
        </w:rPr>
        <w:t>Schön, das ist R3SC. Und ist Ihnen aufgefallen, dass es als ein 3-Prozess eingestuft ist? Ich will dazu eine kurze Anmerkung machen. Die Einstufung als 3-Prozess geschieht deshalb, weil es tatsächlich ein 3-Prozess ist – da es ein Clearing-Prozess ist. Wir stellen die Scientology-Stufen anhand der existierenden Skala wieder her und das bedeutet, dass Ihr R3N und so weiter R4N genannt werden wird. Es ist eine Wiederorientierung. Aber ich werde die Buchstaben davon nicht erneut benützen, wenn diese Prozesse in der Einstufung zu 4 heraufgerückt sind. Und es gibt keine anderen R4-Prozesse, also sind diese Prozessbezeichnungen sehr leicht zu erkennen und Sie werden sie nicht in irgendeiner Weise durcheinander bringen. Und dann werden wir in der Lage sein, diese Clearing-Techniken da hineinzuwerfen, genau da, wo sie hingehören. Und es gibt da einige davon, also wollen wir sie eingestuft sehen. Wir bringen unsere eigenen Angelegenheiten in Ordnung. Und es macht sehr schön Sinn, wie sich das zusammenfügt.</w:t>
      </w:r>
    </w:p>
    <w:p>
      <w:pPr>
        <w:pStyle w:val="SHSBCStandard"/>
        <w:widowControl/>
        <w:spacing w:lineRule="auto" w:line="240" w:before="0" w:after="120"/>
        <w:ind w:right="0" w:firstLine="709"/>
        <w:rPr>
          <w:lang w:val="de-CH"/>
        </w:rPr>
      </w:pPr>
      <w:r>
        <w:rPr>
          <w:lang w:val="de-CH"/>
        </w:rPr>
        <w:t>Das bedeutet, dass eine ganze Reihe von Fällen hier geklärt werden müssen, bevor sie zu OT weitergehen. Tut mir leid, aber so ist es.</w:t>
      </w:r>
    </w:p>
    <w:p>
      <w:pPr>
        <w:pStyle w:val="SHSBCStandard"/>
        <w:widowControl/>
        <w:spacing w:lineRule="auto" w:line="240" w:before="0" w:after="120"/>
        <w:ind w:right="0" w:firstLine="709"/>
        <w:rPr>
          <w:lang w:val="de-CH"/>
        </w:rPr>
      </w:pPr>
      <w:r>
        <w:rPr>
          <w:lang w:val="de-CH"/>
        </w:rPr>
        <w:t>Herzlichen Dank.</w:t>
      </w:r>
    </w:p>
    <w:p>
      <w:pPr>
        <w:pStyle w:val="Normal"/>
        <w:spacing w:before="0" w:after="120"/>
        <w:ind w:firstLine="709"/>
        <w:rPr>
          <w:lang w:val="de-CH"/>
        </w:rPr>
      </w:pPr>
      <w:r>
        <w:rPr>
          <w:lang w:val="de-CH"/>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rPr/>
    </w:pPr>
    <w:r>
      <w:rPr>
        <w:sz w:val="20"/>
        <w:szCs w:val="20"/>
      </w:rPr>
      <w:t>SHSBC-331 R3SC</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ab/>
      <w:t>3.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eastAsia="Arial" w:cs="Arial"/>
      <w:b/>
      <w:bCs/>
      <w:i/>
      <w:iCs/>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34:00Z</dcterms:created>
  <dc:creator>m</dc:creator>
  <dc:description>Korrekturgelesen Mai 2001; 14.11.01</dc:description>
  <dc:language>en-US</dc:language>
  <cp:lastModifiedBy>f</cp:lastModifiedBy>
  <dcterms:modified xsi:type="dcterms:W3CDTF">2001-11-14T16:07:00Z</dcterms:modified>
  <cp:revision>7</cp:revision>
  <dc:subject/>
  <dc:title>R3SC</dc:title>
</cp:coreProperties>
</file>